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231" w:type="dxa"/>
        <w:tblLayout w:type="fixed"/>
        <w:tblCellMar>
          <w:top w:w="109" w:type="dxa"/>
          <w:left w:w="231" w:type="dxa"/>
          <w:bottom w:w="231" w:type="dxa"/>
          <w:right w:w="231" w:type="dxa"/>
        </w:tblCellMar>
      </w:tblPr>
      <w:tblGrid>
        <w:gridCol w:w="9072"/>
      </w:tblGrid>
      <w:tr>
        <w:trPr/>
        <w:tc>
          <w:tcPr>
            <w:tcW w:w="9072" w:type="dxa"/>
            <w:tcBorders/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40"/>
                <w:szCs w:val="4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40"/>
                <w:szCs w:val="40"/>
                <w:lang w:eastAsia="cs-CZ"/>
              </w:rPr>
              <w:t>3.</w:t>
            </w:r>
          </w:p>
          <w:tbl>
            <w:tblPr>
              <w:tblW w:w="990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900"/>
            </w:tblGrid>
            <w:tr>
              <w:trPr/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6475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75"/>
                    <w:gridCol w:w="6100"/>
                  </w:tblGrid>
                  <w:tr>
                    <w:trPr/>
                    <w:tc>
                      <w:tcPr>
                        <w:tcW w:w="375" w:type="dxa"/>
                        <w:tcBorders/>
                      </w:tcPr>
                      <w:tbl>
                        <w:tblPr>
                          <w:tblW w:w="8539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255"/>
                          <w:gridCol w:w="8284"/>
                        </w:tblGrid>
                        <w:tr>
                          <w:trPr/>
                          <w:tc>
                            <w:tcPr>
                              <w:tcW w:w="255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40"/>
                                  <w:szCs w:val="40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40"/>
                                  <w:szCs w:val="40"/>
                                  <w:lang w:eastAsia="cs-CZ"/>
                                </w:rPr>
                                <w:t>Základní znalosti způsobů lovu ryb</w:t>
                              </w:r>
                            </w:p>
                          </w:tc>
                          <w:tc>
                            <w:tcPr>
                              <w:tcW w:w="8284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>
                                  <w:rFonts w:ascii="Times New Roman" w:hAnsi="Times New Roman" w:eastAsia="Times New Roman" w:cs="Times New Roman"/>
                                  <w:sz w:val="40"/>
                                  <w:szCs w:val="40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40"/>
                                  <w:szCs w:val="40"/>
                                  <w:lang w:eastAsia="cs-CZ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5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>
                                  <w:rFonts w:ascii="Times New Roman" w:hAnsi="Times New Roman" w:eastAsia="Times New Roman" w:cs="Times New Roman"/>
                                  <w:sz w:val="40"/>
                                  <w:szCs w:val="40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40"/>
                                  <w:szCs w:val="40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8284" w:type="dxa"/>
                              <w:tcBorders/>
                            </w:tcPr>
                            <w:p>
                              <w:pPr>
                                <w:pStyle w:val="TableContents"/>
                                <w:widowControl w:val="false"/>
                                <w:suppressLineNumbers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610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9507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8614"/>
                    <w:gridCol w:w="66"/>
                    <w:gridCol w:w="827"/>
                  </w:tblGrid>
                  <w:tr>
                    <w:trPr/>
                    <w:tc>
                      <w:tcPr>
                        <w:tcW w:w="8614" w:type="dxa"/>
                        <w:tcBorders/>
                      </w:tcPr>
                      <w:tbl>
                        <w:tblPr>
                          <w:tblW w:w="8539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255"/>
                          <w:gridCol w:w="8284"/>
                        </w:tblGrid>
                        <w:tr>
                          <w:trPr/>
                          <w:tc>
                            <w:tcPr>
                              <w:tcW w:w="255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1.</w:t>
                              </w:r>
                            </w:p>
                          </w:tc>
                          <w:tc>
                            <w:tcPr>
                              <w:tcW w:w="8284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Lov na položenou je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5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8284" w:type="dxa"/>
                              <w:tcBorders/>
                            </w:tcPr>
                            <w:tbl>
                              <w:tblPr>
                                <w:tblW w:w="820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75"/>
                                <w:gridCol w:w="7934"/>
                              </w:tblGrid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7934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lov při kterém se použijí nejvýše 2 udice a pohyb nástrahy není aktivně ovliňován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7934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lov na jednoháčkovou umělou mušku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7934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lov při kterém se použijí nejvýše 2 udice a pohyb nástrahy je aktivně ovlivňován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1" name="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" name="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9507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8614"/>
                    <w:gridCol w:w="66"/>
                    <w:gridCol w:w="827"/>
                  </w:tblGrid>
                  <w:tr>
                    <w:trPr/>
                    <w:tc>
                      <w:tcPr>
                        <w:tcW w:w="8614" w:type="dxa"/>
                        <w:tcBorders/>
                      </w:tcPr>
                      <w:tbl>
                        <w:tblPr>
                          <w:tblW w:w="8539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255"/>
                          <w:gridCol w:w="8284"/>
                        </w:tblGrid>
                        <w:tr>
                          <w:trPr/>
                          <w:tc>
                            <w:tcPr>
                              <w:tcW w:w="255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2.</w:t>
                              </w:r>
                            </w:p>
                          </w:tc>
                          <w:tc>
                            <w:tcPr>
                              <w:tcW w:w="8284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Lov přívlačí je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5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8284" w:type="dxa"/>
                              <w:tcBorders/>
                            </w:tcPr>
                            <w:tbl>
                              <w:tblPr>
                                <w:tblW w:w="820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75"/>
                                <w:gridCol w:w="7934"/>
                              </w:tblGrid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7934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lov při kterém je nástraha aktivně vedena vodním prostředím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7934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lov na umělou mušku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7934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lov při kterém se použijí nejvýše 2 udice a pohyb nástrahy není aktivně ovliňován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2" name="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" name="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981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8917"/>
                    <w:gridCol w:w="66"/>
                    <w:gridCol w:w="827"/>
                  </w:tblGrid>
                  <w:tr>
                    <w:trPr/>
                    <w:tc>
                      <w:tcPr>
                        <w:tcW w:w="8917" w:type="dxa"/>
                        <w:tcBorders/>
                      </w:tcPr>
                      <w:tbl>
                        <w:tblPr>
                          <w:tblW w:w="8842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255"/>
                          <w:gridCol w:w="8587"/>
                        </w:tblGrid>
                        <w:tr>
                          <w:trPr/>
                          <w:tc>
                            <w:tcPr>
                              <w:tcW w:w="255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3.</w:t>
                              </w:r>
                            </w:p>
                          </w:tc>
                          <w:tc>
                            <w:tcPr>
                              <w:tcW w:w="8587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Lov čeřínkováním je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5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8587" w:type="dxa"/>
                              <w:tcBorders/>
                            </w:tcPr>
                            <w:tbl>
                              <w:tblPr>
                                <w:tblW w:w="851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75"/>
                                <w:gridCol w:w="8237"/>
                              </w:tblGrid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8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lov vodorovnou síti o maximální ploše 1 m</w:t>
                                    </w: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vertAlign w:val="superscript"/>
                                        <w:lang w:eastAsia="cs-CZ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8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lov na umělou mušku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8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lov při kterém se použijí nejvýše 2 udice s nástrahou, která může být v pohybu nebo i v klidu nastavena v libovolné výšce vodního sloupce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3" name="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" name="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981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8917"/>
                    <w:gridCol w:w="66"/>
                    <w:gridCol w:w="827"/>
                  </w:tblGrid>
                  <w:tr>
                    <w:trPr/>
                    <w:tc>
                      <w:tcPr>
                        <w:tcW w:w="8917" w:type="dxa"/>
                        <w:tcBorders/>
                      </w:tcPr>
                      <w:tbl>
                        <w:tblPr>
                          <w:tblW w:w="8842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255"/>
                          <w:gridCol w:w="8587"/>
                        </w:tblGrid>
                        <w:tr>
                          <w:trPr/>
                          <w:tc>
                            <w:tcPr>
                              <w:tcW w:w="255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4.</w:t>
                              </w:r>
                            </w:p>
                          </w:tc>
                          <w:tc>
                            <w:tcPr>
                              <w:tcW w:w="8587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Lov na plavanou je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5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8587" w:type="dxa"/>
                              <w:tcBorders/>
                            </w:tcPr>
                            <w:tbl>
                              <w:tblPr>
                                <w:tblW w:w="851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75"/>
                                <w:gridCol w:w="8237"/>
                              </w:tblGrid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8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lov při kterém se použijí nejvýše 2 udice a pohyb nástrahy může být aktivně ovliňován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8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lov ryb z plavidla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8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lov nástražných rybek vodorovnou síti o maximální ploše 1 m</w:t>
                                    </w: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vertAlign w:val="superscript"/>
                                        <w:lang w:eastAsia="cs-CZ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4" name="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" name="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6498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605"/>
                    <w:gridCol w:w="66"/>
                    <w:gridCol w:w="827"/>
                  </w:tblGrid>
                  <w:tr>
                    <w:trPr/>
                    <w:tc>
                      <w:tcPr>
                        <w:tcW w:w="5605" w:type="dxa"/>
                        <w:tcBorders/>
                      </w:tcPr>
                      <w:tbl>
                        <w:tblPr>
                          <w:tblW w:w="5530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255"/>
                          <w:gridCol w:w="5275"/>
                        </w:tblGrid>
                        <w:tr>
                          <w:trPr/>
                          <w:tc>
                            <w:tcPr>
                              <w:tcW w:w="255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5.</w:t>
                              </w:r>
                            </w:p>
                          </w:tc>
                          <w:tc>
                            <w:tcPr>
                              <w:tcW w:w="5275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Mezi povolené technické prostředky k lovu nepatří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5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5275" w:type="dxa"/>
                              <w:tcBorders/>
                            </w:tcPr>
                            <w:tbl>
                              <w:tblPr>
                                <w:tblW w:w="13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75"/>
                                <w:gridCol w:w="1076"/>
                              </w:tblGrid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1076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vybušniny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1076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echolot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1076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čeřínek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5" name="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" name="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6258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365"/>
                    <w:gridCol w:w="66"/>
                    <w:gridCol w:w="827"/>
                  </w:tblGrid>
                  <w:tr>
                    <w:trPr/>
                    <w:tc>
                      <w:tcPr>
                        <w:tcW w:w="5365" w:type="dxa"/>
                        <w:tcBorders/>
                      </w:tcPr>
                      <w:tbl>
                        <w:tblPr>
                          <w:tblW w:w="5290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255"/>
                          <w:gridCol w:w="5035"/>
                        </w:tblGrid>
                        <w:tr>
                          <w:trPr/>
                          <w:tc>
                            <w:tcPr>
                              <w:tcW w:w="255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6.</w:t>
                              </w:r>
                            </w:p>
                          </w:tc>
                          <w:tc>
                            <w:tcPr>
                              <w:tcW w:w="5035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Mezi povolené technické prostředky k lovu patří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5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5035" w:type="dxa"/>
                              <w:tcBorders/>
                            </w:tcPr>
                            <w:tbl>
                              <w:tblPr>
                                <w:tblW w:w="13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75"/>
                                <w:gridCol w:w="1076"/>
                              </w:tblGrid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1076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výbušniny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1076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čeřínek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1076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harpuna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6" name="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" name="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8919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8026"/>
                    <w:gridCol w:w="66"/>
                    <w:gridCol w:w="827"/>
                  </w:tblGrid>
                  <w:tr>
                    <w:trPr/>
                    <w:tc>
                      <w:tcPr>
                        <w:tcW w:w="8026" w:type="dxa"/>
                        <w:tcBorders/>
                      </w:tcPr>
                      <w:tbl>
                        <w:tblPr>
                          <w:tblW w:w="7951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255"/>
                          <w:gridCol w:w="7696"/>
                        </w:tblGrid>
                        <w:tr>
                          <w:trPr/>
                          <w:tc>
                            <w:tcPr>
                              <w:tcW w:w="255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7.</w:t>
                              </w:r>
                            </w:p>
                          </w:tc>
                          <w:tc>
                            <w:tcPr>
                              <w:tcW w:w="7696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Co se rozumí pod pojmem hlubinná přívlač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5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7696" w:type="dxa"/>
                              <w:tcBorders/>
                            </w:tcPr>
                            <w:tbl>
                              <w:tblPr>
                                <w:tblW w:w="762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75"/>
                                <w:gridCol w:w="7346"/>
                              </w:tblGrid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7346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tažení nástrahy za pohybujícím se plavidlem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7346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lov na moři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7346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lov udicí ze břehu při kterém je nástraha aktivně vedena vodním prostředím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7" name="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" name="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7513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620"/>
                    <w:gridCol w:w="66"/>
                    <w:gridCol w:w="827"/>
                  </w:tblGrid>
                  <w:tr>
                    <w:trPr/>
                    <w:tc>
                      <w:tcPr>
                        <w:tcW w:w="6620" w:type="dxa"/>
                        <w:tcBorders/>
                      </w:tcPr>
                      <w:tbl>
                        <w:tblPr>
                          <w:tblW w:w="6545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255"/>
                          <w:gridCol w:w="6290"/>
                        </w:tblGrid>
                        <w:tr>
                          <w:trPr/>
                          <w:tc>
                            <w:tcPr>
                              <w:tcW w:w="255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8.</w:t>
                              </w:r>
                            </w:p>
                          </w:tc>
                          <w:tc>
                            <w:tcPr>
                              <w:tcW w:w="6290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Jak se měří délka ryb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5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6290" w:type="dxa"/>
                              <w:tcBorders/>
                            </w:tcPr>
                            <w:tbl>
                              <w:tblPr>
                                <w:tblW w:w="621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75"/>
                                <w:gridCol w:w="5940"/>
                              </w:tblGrid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594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/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od hlavy k vykrojení ocasní ploutve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594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od vrcholu rypce po konec nejdelších paprsků ocasní ploutve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594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od žaberního oblouku k nejzazšímu konci ocasní ploutve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8" name="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" name="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9166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8273"/>
                    <w:gridCol w:w="66"/>
                    <w:gridCol w:w="827"/>
                  </w:tblGrid>
                  <w:tr>
                    <w:trPr/>
                    <w:tc>
                      <w:tcPr>
                        <w:tcW w:w="8273" w:type="dxa"/>
                        <w:tcBorders/>
                      </w:tcPr>
                      <w:tbl>
                        <w:tblPr>
                          <w:tblW w:w="8198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255"/>
                          <w:gridCol w:w="7943"/>
                        </w:tblGrid>
                        <w:tr>
                          <w:trPr/>
                          <w:tc>
                            <w:tcPr>
                              <w:tcW w:w="255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9.</w:t>
                              </w:r>
                            </w:p>
                          </w:tc>
                          <w:tc>
                            <w:tcPr>
                              <w:tcW w:w="7943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V jaké minimální vzdálenosti od sebe musí být rybáři při lovu na položenou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5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7943" w:type="dxa"/>
                              <w:tcBorders/>
                            </w:tcPr>
                            <w:tbl>
                              <w:tblPr>
                                <w:tblW w:w="7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75"/>
                                <w:gridCol w:w="442"/>
                              </w:tblGrid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44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3 m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44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5 m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44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8 m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9" name="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9" name="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981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8917"/>
                    <w:gridCol w:w="66"/>
                    <w:gridCol w:w="827"/>
                  </w:tblGrid>
                  <w:tr>
                    <w:trPr/>
                    <w:tc>
                      <w:tcPr>
                        <w:tcW w:w="8917" w:type="dxa"/>
                        <w:tcBorders/>
                      </w:tcPr>
                      <w:tbl>
                        <w:tblPr>
                          <w:tblW w:w="8842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75"/>
                          <w:gridCol w:w="8467"/>
                        </w:tblGrid>
                        <w:tr>
                          <w:trPr/>
                          <w:tc>
                            <w:tcPr>
                              <w:tcW w:w="375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10.</w:t>
                              </w:r>
                            </w:p>
                          </w:tc>
                          <w:tc>
                            <w:tcPr>
                              <w:tcW w:w="8467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K lovu na plavanou nebo položenou v pstruhových rybářských revírech lze použít výhradně nástrahy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7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8467" w:type="dxa"/>
                              <w:tcBorders/>
                            </w:tcPr>
                            <w:tbl>
                              <w:tblPr>
                                <w:tblW w:w="39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75"/>
                                <w:gridCol w:w="3668"/>
                              </w:tblGrid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366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rostlinného původu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366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umělé nebo rostlinného původu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366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rostlinného nebo živočišného původu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10" name="1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0" name="1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912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8227"/>
                    <w:gridCol w:w="66"/>
                    <w:gridCol w:w="827"/>
                  </w:tblGrid>
                  <w:tr>
                    <w:trPr/>
                    <w:tc>
                      <w:tcPr>
                        <w:tcW w:w="8227" w:type="dxa"/>
                        <w:tcBorders/>
                      </w:tcPr>
                      <w:tbl>
                        <w:tblPr>
                          <w:tblW w:w="8152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75"/>
                          <w:gridCol w:w="7777"/>
                        </w:tblGrid>
                        <w:tr>
                          <w:trPr/>
                          <w:tc>
                            <w:tcPr>
                              <w:tcW w:w="375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11.</w:t>
                              </w:r>
                            </w:p>
                          </w:tc>
                          <w:tc>
                            <w:tcPr>
                              <w:tcW w:w="7777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Při lovu přívlačí, muškaření nebo na umělou mušku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7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7777" w:type="dxa"/>
                              <w:tcBorders/>
                            </w:tcPr>
                            <w:tbl>
                              <w:tblPr>
                                <w:tblW w:w="770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75"/>
                                <w:gridCol w:w="7427"/>
                              </w:tblGrid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742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smí lovící použít vždy jen 1 udici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742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smí lovící použít 1 udici, kterou musí držet v ruce a další smí mít nahozenou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742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smí lovící použít 1 udici a smí zároveň také čeřínkovat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11" name="1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" name="1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7424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531"/>
                    <w:gridCol w:w="66"/>
                    <w:gridCol w:w="827"/>
                  </w:tblGrid>
                  <w:tr>
                    <w:trPr/>
                    <w:tc>
                      <w:tcPr>
                        <w:tcW w:w="6531" w:type="dxa"/>
                        <w:tcBorders/>
                      </w:tcPr>
                      <w:tbl>
                        <w:tblPr>
                          <w:tblW w:w="6456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75"/>
                          <w:gridCol w:w="6081"/>
                        </w:tblGrid>
                        <w:tr>
                          <w:trPr/>
                          <w:tc>
                            <w:tcPr>
                              <w:tcW w:w="375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12.</w:t>
                              </w:r>
                            </w:p>
                          </w:tc>
                          <w:tc>
                            <w:tcPr>
                              <w:tcW w:w="6081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Musí mít osoba provádějící lov u sebe vyprošťovač háčků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7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6081" w:type="dxa"/>
                              <w:tcBorders/>
                            </w:tcPr>
                            <w:tbl>
                              <w:tblPr>
                                <w:tblW w:w="299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75"/>
                                <w:gridCol w:w="2721"/>
                              </w:tblGrid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272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ne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272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pouze na údolních nádržích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272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ano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12" name="1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2" name="1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981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8917"/>
                    <w:gridCol w:w="66"/>
                    <w:gridCol w:w="827"/>
                  </w:tblGrid>
                  <w:tr>
                    <w:trPr/>
                    <w:tc>
                      <w:tcPr>
                        <w:tcW w:w="8917" w:type="dxa"/>
                        <w:tcBorders/>
                      </w:tcPr>
                      <w:tbl>
                        <w:tblPr>
                          <w:tblW w:w="8842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75"/>
                          <w:gridCol w:w="8467"/>
                        </w:tblGrid>
                        <w:tr>
                          <w:trPr/>
                          <w:tc>
                            <w:tcPr>
                              <w:tcW w:w="375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13.</w:t>
                              </w:r>
                            </w:p>
                          </w:tc>
                          <w:tc>
                            <w:tcPr>
                              <w:tcW w:w="8467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Co učiníš s jelcem tlouštěm, který byl uloven na pstruhovém revíru a má háček zaseknutý hluboko v jícnu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7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8467" w:type="dxa"/>
                              <w:tcBorders/>
                            </w:tcPr>
                            <w:tbl>
                              <w:tblPr>
                                <w:tblW w:w="443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75"/>
                                <w:gridCol w:w="4161"/>
                              </w:tblGrid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416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ustřihnu vlasec a vrátím jej zpět do vody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416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pokud má zákonnou míru, ponechám si jej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416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musím si ho vzít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13" name="1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3" name="1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981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8917"/>
                    <w:gridCol w:w="66"/>
                    <w:gridCol w:w="827"/>
                  </w:tblGrid>
                  <w:tr>
                    <w:trPr/>
                    <w:tc>
                      <w:tcPr>
                        <w:tcW w:w="8917" w:type="dxa"/>
                        <w:tcBorders/>
                      </w:tcPr>
                      <w:tbl>
                        <w:tblPr>
                          <w:tblW w:w="8842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75"/>
                          <w:gridCol w:w="8467"/>
                        </w:tblGrid>
                        <w:tr>
                          <w:trPr/>
                          <w:tc>
                            <w:tcPr>
                              <w:tcW w:w="375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14.</w:t>
                              </w:r>
                            </w:p>
                          </w:tc>
                          <w:tc>
                            <w:tcPr>
                              <w:tcW w:w="8467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Co je to návnada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7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8467" w:type="dxa"/>
                              <w:tcBorders/>
                            </w:tcPr>
                            <w:tbl>
                              <w:tblPr>
                                <w:tblW w:w="839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75"/>
                                <w:gridCol w:w="8117"/>
                              </w:tblGrid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811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přirozená potrava, kterou dopravujeme do vody a lákáme jí ryby k místu, kde lovíme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811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přirozená potrava nebo její napodobenina, opatřená jedním nebo více háčky, určená k lovu ryb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811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přirozená potrava, kterou si ryba sama v revíru uloví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14" name="1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4" name="1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981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8917"/>
                    <w:gridCol w:w="66"/>
                    <w:gridCol w:w="827"/>
                  </w:tblGrid>
                  <w:tr>
                    <w:trPr/>
                    <w:tc>
                      <w:tcPr>
                        <w:tcW w:w="8917" w:type="dxa"/>
                        <w:tcBorders/>
                      </w:tcPr>
                      <w:tbl>
                        <w:tblPr>
                          <w:tblW w:w="8842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75"/>
                          <w:gridCol w:w="8467"/>
                        </w:tblGrid>
                        <w:tr>
                          <w:trPr/>
                          <w:tc>
                            <w:tcPr>
                              <w:tcW w:w="375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15.</w:t>
                              </w:r>
                            </w:p>
                          </w:tc>
                          <w:tc>
                            <w:tcPr>
                              <w:tcW w:w="8467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Co je to nástraha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7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8467" w:type="dxa"/>
                              <w:tcBorders/>
                            </w:tcPr>
                            <w:tbl>
                              <w:tblPr>
                                <w:tblW w:w="839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75"/>
                                <w:gridCol w:w="8117"/>
                              </w:tblGrid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811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přirozená potrava, kterou dopravujeme do vody a lákáme jí ryby k místu, kde lovíme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811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přirozená potrava nebo její napodobenina, opatřená jedním nebo více háčky, určená k lovu ryb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811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přirozená potrava, kterou si ryba sama v revíru uloví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15" name="1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5" name="1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981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8917"/>
                    <w:gridCol w:w="66"/>
                    <w:gridCol w:w="827"/>
                  </w:tblGrid>
                  <w:tr>
                    <w:trPr/>
                    <w:tc>
                      <w:tcPr>
                        <w:tcW w:w="8917" w:type="dxa"/>
                        <w:tcBorders/>
                      </w:tcPr>
                      <w:tbl>
                        <w:tblPr>
                          <w:tblW w:w="8842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75"/>
                          <w:gridCol w:w="8467"/>
                        </w:tblGrid>
                        <w:tr>
                          <w:trPr/>
                          <w:tc>
                            <w:tcPr>
                              <w:tcW w:w="375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16.</w:t>
                              </w:r>
                            </w:p>
                          </w:tc>
                          <w:tc>
                            <w:tcPr>
                              <w:tcW w:w="8467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Kolik jednoduchých háčků může mít rybář na jedné udici při lovu ryb na položenou na těsto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7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8467" w:type="dxa"/>
                              <w:tcBorders/>
                            </w:tcPr>
                            <w:tbl>
                              <w:tblPr>
                                <w:tblW w:w="143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75"/>
                                <w:gridCol w:w="1155"/>
                              </w:tblGrid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115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115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115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neomezeně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16" name="1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6" name="1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5998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105"/>
                    <w:gridCol w:w="66"/>
                    <w:gridCol w:w="827"/>
                  </w:tblGrid>
                  <w:tr>
                    <w:trPr/>
                    <w:tc>
                      <w:tcPr>
                        <w:tcW w:w="5105" w:type="dxa"/>
                        <w:tcBorders/>
                      </w:tcPr>
                      <w:tbl>
                        <w:tblPr>
                          <w:tblW w:w="5030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75"/>
                          <w:gridCol w:w="4655"/>
                        </w:tblGrid>
                        <w:tr>
                          <w:trPr/>
                          <w:tc>
                            <w:tcPr>
                              <w:tcW w:w="375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17.</w:t>
                              </w:r>
                            </w:p>
                          </w:tc>
                          <w:tc>
                            <w:tcPr>
                              <w:tcW w:w="4655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Jakou maximální velikost může mít čeřínek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7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4655" w:type="dxa"/>
                              <w:tcBorders/>
                            </w:tcPr>
                            <w:tbl>
                              <w:tblPr>
                                <w:tblW w:w="20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75"/>
                                <w:gridCol w:w="1748"/>
                              </w:tblGrid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174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neomezeně velký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174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150 x 100 cm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174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100 x 100 cm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17" name="1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7" name="1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6605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712"/>
                    <w:gridCol w:w="66"/>
                    <w:gridCol w:w="827"/>
                  </w:tblGrid>
                  <w:tr>
                    <w:trPr/>
                    <w:tc>
                      <w:tcPr>
                        <w:tcW w:w="5712" w:type="dxa"/>
                        <w:tcBorders/>
                      </w:tcPr>
                      <w:tbl>
                        <w:tblPr>
                          <w:tblW w:w="5637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75"/>
                          <w:gridCol w:w="5262"/>
                        </w:tblGrid>
                        <w:tr>
                          <w:trPr/>
                          <w:tc>
                            <w:tcPr>
                              <w:tcW w:w="375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18.</w:t>
                              </w:r>
                            </w:p>
                          </w:tc>
                          <w:tc>
                            <w:tcPr>
                              <w:tcW w:w="5262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Osoba provádějící lov ryb je povinna mít při lovu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7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5262" w:type="dxa"/>
                              <w:tcBorders/>
                            </w:tcPr>
                            <w:tbl>
                              <w:tblPr>
                                <w:tblW w:w="49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75"/>
                                <w:gridCol w:w="4703"/>
                              </w:tblGrid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4703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vyprošťovač háčků a míru pro zjištění délky ryb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4703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rybářskou loďku a přístřešek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4703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stojan na udice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18" name="1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8" name="1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981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8917"/>
                    <w:gridCol w:w="66"/>
                    <w:gridCol w:w="827"/>
                  </w:tblGrid>
                  <w:tr>
                    <w:trPr/>
                    <w:tc>
                      <w:tcPr>
                        <w:tcW w:w="8917" w:type="dxa"/>
                        <w:tcBorders/>
                      </w:tcPr>
                      <w:tbl>
                        <w:tblPr>
                          <w:tblW w:w="8842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75"/>
                          <w:gridCol w:w="8467"/>
                        </w:tblGrid>
                        <w:tr>
                          <w:trPr/>
                          <w:tc>
                            <w:tcPr>
                              <w:tcW w:w="375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19.</w:t>
                              </w:r>
                            </w:p>
                          </w:tc>
                          <w:tc>
                            <w:tcPr>
                              <w:tcW w:w="8467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Osoba provádějící lov je při lovu na položenou nebo při lovu na plavanou oprávněna použít v rybářských revírech mimopstruhových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7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8467" w:type="dxa"/>
                              <w:tcBorders/>
                            </w:tcPr>
                            <w:tbl>
                              <w:tblPr>
                                <w:tblW w:w="839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75"/>
                                <w:gridCol w:w="8117"/>
                              </w:tblGrid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811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nejvýše 2 udice, u každé z nich nejvýše 3 návazce s jednoduchými háčky nebo 1 návazec s dvojháčkem nebo trojháčkem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811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nejvýše 2 udice, u každé z nich nejvýše 2 návazce s jednoduchými háčky nebo 1 návazec s dvojháčkem nebo trojháčkem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811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nejvýše 2 udice, u každé z nich nejvýše 2 návazce s jednoduchými háčky, dvojháčky nebo trojháčky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19" name="1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9" name="1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981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8917"/>
                    <w:gridCol w:w="66"/>
                    <w:gridCol w:w="827"/>
                  </w:tblGrid>
                  <w:tr>
                    <w:trPr/>
                    <w:tc>
                      <w:tcPr>
                        <w:tcW w:w="8917" w:type="dxa"/>
                        <w:tcBorders/>
                      </w:tcPr>
                      <w:tbl>
                        <w:tblPr>
                          <w:tblW w:w="8842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75"/>
                          <w:gridCol w:w="8467"/>
                        </w:tblGrid>
                        <w:tr>
                          <w:trPr/>
                          <w:tc>
                            <w:tcPr>
                              <w:tcW w:w="375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20.</w:t>
                              </w:r>
                            </w:p>
                          </w:tc>
                          <w:tc>
                            <w:tcPr>
                              <w:tcW w:w="8467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Při lovu přívlačí v rybářských revírech pstruhových je povoleno používat vláčecí nástrahy opatřené nejvýše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7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8467" w:type="dxa"/>
                              <w:tcBorders/>
                            </w:tcPr>
                            <w:tbl>
                              <w:tblPr>
                                <w:tblW w:w="519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75"/>
                                <w:gridCol w:w="4920"/>
                              </w:tblGrid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492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třemi jednoháčky, dvojháčky nebo trojháčky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492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jedním jedoháčkem, dvojháčkem nebo trojháčkem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492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dvěma jednoháčky, dvojháčky nebo trojháčky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20" name="2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0" name="2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6587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694"/>
                    <w:gridCol w:w="66"/>
                    <w:gridCol w:w="827"/>
                  </w:tblGrid>
                  <w:tr>
                    <w:trPr/>
                    <w:tc>
                      <w:tcPr>
                        <w:tcW w:w="5694" w:type="dxa"/>
                        <w:tcBorders/>
                      </w:tcPr>
                      <w:tbl>
                        <w:tblPr>
                          <w:tblW w:w="5619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75"/>
                          <w:gridCol w:w="5244"/>
                        </w:tblGrid>
                        <w:tr>
                          <w:trPr/>
                          <w:tc>
                            <w:tcPr>
                              <w:tcW w:w="375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21.</w:t>
                              </w:r>
                            </w:p>
                          </w:tc>
                          <w:tc>
                            <w:tcPr>
                              <w:tcW w:w="5244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Vyhrazování míst k lovu ryb je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7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5244" w:type="dxa"/>
                              <w:tcBorders/>
                            </w:tcPr>
                            <w:tbl>
                              <w:tblPr>
                                <w:tblW w:w="51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75"/>
                                <w:gridCol w:w="4894"/>
                              </w:tblGrid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4894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zakázáno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4894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zakázáno u revírů o výměře do 2 ha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4894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povoleno, ale pouze se souhlasem uživatele revíru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21" name="2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1" name="2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981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8917"/>
                    <w:gridCol w:w="66"/>
                    <w:gridCol w:w="827"/>
                  </w:tblGrid>
                  <w:tr>
                    <w:trPr/>
                    <w:tc>
                      <w:tcPr>
                        <w:tcW w:w="8917" w:type="dxa"/>
                        <w:tcBorders/>
                      </w:tcPr>
                      <w:tbl>
                        <w:tblPr>
                          <w:tblW w:w="8842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75"/>
                          <w:gridCol w:w="8467"/>
                        </w:tblGrid>
                        <w:tr>
                          <w:trPr/>
                          <w:tc>
                            <w:tcPr>
                              <w:tcW w:w="375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22.</w:t>
                              </w:r>
                            </w:p>
                          </w:tc>
                          <w:tc>
                            <w:tcPr>
                              <w:tcW w:w="8467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Při lovu na plavanou nebo položenou v rybářských revírech pstruhových smí lovící používat nejvýše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7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8467" w:type="dxa"/>
                              <w:tcBorders/>
                            </w:tcPr>
                            <w:tbl>
                              <w:tblPr>
                                <w:tblW w:w="839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75"/>
                                <w:gridCol w:w="8117"/>
                              </w:tblGrid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811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2 udice, u každé z nich nejvýše dva návazce s jednoduchými háčky, dvojháčky nebo trojháčky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811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2 udice, u každé z nich nejvýše jeden návazec s jednoduchým háčkem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811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2 udice, u každé z nich nejvýše dva návazce s jednoduchými háčky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22" name="2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2" name="2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981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8917"/>
                    <w:gridCol w:w="66"/>
                    <w:gridCol w:w="827"/>
                  </w:tblGrid>
                  <w:tr>
                    <w:trPr/>
                    <w:tc>
                      <w:tcPr>
                        <w:tcW w:w="8917" w:type="dxa"/>
                        <w:tcBorders/>
                      </w:tcPr>
                      <w:tbl>
                        <w:tblPr>
                          <w:tblW w:w="8842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75"/>
                          <w:gridCol w:w="8467"/>
                        </w:tblGrid>
                        <w:tr>
                          <w:trPr/>
                          <w:tc>
                            <w:tcPr>
                              <w:tcW w:w="375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23.</w:t>
                              </w:r>
                            </w:p>
                          </w:tc>
                          <w:tc>
                            <w:tcPr>
                              <w:tcW w:w="8467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Při lovu na umělou mušku v rybářských revírech pstruhových smí být použita jen jedna udice s nejvýše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7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8467" w:type="dxa"/>
                              <w:tcBorders/>
                            </w:tcPr>
                            <w:tbl>
                              <w:tblPr>
                                <w:tblW w:w="839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75"/>
                                <w:gridCol w:w="8117"/>
                              </w:tblGrid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811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třemi návazci s tím, že na každém návazci lze použit jen jeden jednoháček nebo dvojháček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811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jedním návazcem a jedním jednoháčkem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811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třemi návazci s tím, že na každém návazci lze použít jen jeden jednoháček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23" name="2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3" name="2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981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8917"/>
                    <w:gridCol w:w="66"/>
                    <w:gridCol w:w="827"/>
                  </w:tblGrid>
                  <w:tr>
                    <w:trPr/>
                    <w:tc>
                      <w:tcPr>
                        <w:tcW w:w="8917" w:type="dxa"/>
                        <w:tcBorders/>
                      </w:tcPr>
                      <w:tbl>
                        <w:tblPr>
                          <w:tblW w:w="8842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75"/>
                          <w:gridCol w:w="8467"/>
                        </w:tblGrid>
                        <w:tr>
                          <w:trPr/>
                          <w:tc>
                            <w:tcPr>
                              <w:tcW w:w="375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24.</w:t>
                              </w:r>
                            </w:p>
                          </w:tc>
                          <w:tc>
                            <w:tcPr>
                              <w:tcW w:w="8467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Při lovu přívlačí, na umělou mušku nebo muškařením musí osoby provádějící lov dodržovat mezi sebou vzdálenost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7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8467" w:type="dxa"/>
                              <w:tcBorders/>
                            </w:tcPr>
                            <w:tbl>
                              <w:tblPr>
                                <w:tblW w:w="5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75"/>
                                <w:gridCol w:w="5208"/>
                              </w:tblGrid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520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alespoň 15 m, nedohodnou-li se na menší vzdálenosti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520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při které se nebudou při lovu vzájemně omezovat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520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alespoň 20 m, nedohodnou-li se na menší vzdálenosti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24" name="2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4" name="2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7965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072"/>
                    <w:gridCol w:w="66"/>
                    <w:gridCol w:w="827"/>
                  </w:tblGrid>
                  <w:tr>
                    <w:trPr/>
                    <w:tc>
                      <w:tcPr>
                        <w:tcW w:w="7072" w:type="dxa"/>
                        <w:tcBorders/>
                      </w:tcPr>
                      <w:tbl>
                        <w:tblPr>
                          <w:tblW w:w="6997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75"/>
                          <w:gridCol w:w="6622"/>
                        </w:tblGrid>
                        <w:tr>
                          <w:trPr/>
                          <w:tc>
                            <w:tcPr>
                              <w:tcW w:w="375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25.</w:t>
                              </w:r>
                            </w:p>
                          </w:tc>
                          <w:tc>
                            <w:tcPr>
                              <w:tcW w:w="6622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Kdy je v pstruhových rybářských revírech povolen lov přívlačí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7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6622" w:type="dxa"/>
                              <w:tcBorders/>
                            </w:tcPr>
                            <w:tbl>
                              <w:tblPr>
                                <w:tblW w:w="319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75"/>
                                <w:gridCol w:w="2922"/>
                              </w:tblGrid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292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od 16. dubna do 31. srpna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292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od 16. dubna do 30. listopadu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292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od 16. června do 31. srpna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25" name="2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5" name="2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9006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8113"/>
                    <w:gridCol w:w="66"/>
                    <w:gridCol w:w="827"/>
                  </w:tblGrid>
                  <w:tr>
                    <w:trPr/>
                    <w:tc>
                      <w:tcPr>
                        <w:tcW w:w="8113" w:type="dxa"/>
                        <w:tcBorders/>
                      </w:tcPr>
                      <w:tbl>
                        <w:tblPr>
                          <w:tblW w:w="8038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75"/>
                          <w:gridCol w:w="7663"/>
                        </w:tblGrid>
                        <w:tr>
                          <w:trPr/>
                          <w:tc>
                            <w:tcPr>
                              <w:tcW w:w="375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26.</w:t>
                              </w:r>
                            </w:p>
                          </w:tc>
                          <w:tc>
                            <w:tcPr>
                              <w:tcW w:w="7663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Kdy je v pstruhových rybářských revírech povolen lov na umělou mušku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7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7663" w:type="dxa"/>
                              <w:tcBorders/>
                            </w:tcPr>
                            <w:tbl>
                              <w:tblPr>
                                <w:tblW w:w="325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75"/>
                                <w:gridCol w:w="2975"/>
                              </w:tblGrid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29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od 16. dubna do 30. listopadu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29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od 16. dubna do 31. srpna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29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od 16. března do 30. listopadu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26" name="2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6" name="2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8472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579"/>
                    <w:gridCol w:w="66"/>
                    <w:gridCol w:w="827"/>
                  </w:tblGrid>
                  <w:tr>
                    <w:trPr/>
                    <w:tc>
                      <w:tcPr>
                        <w:tcW w:w="7579" w:type="dxa"/>
                        <w:tcBorders/>
                      </w:tcPr>
                      <w:tbl>
                        <w:tblPr>
                          <w:tblW w:w="7504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75"/>
                          <w:gridCol w:w="7129"/>
                        </w:tblGrid>
                        <w:tr>
                          <w:trPr/>
                          <w:tc>
                            <w:tcPr>
                              <w:tcW w:w="375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27.</w:t>
                              </w:r>
                            </w:p>
                          </w:tc>
                          <w:tc>
                            <w:tcPr>
                              <w:tcW w:w="712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4"/>
                                  <w:szCs w:val="24"/>
                                  <w:lang w:eastAsia="cs-CZ"/>
                                </w:rPr>
                                <w:t>Kdy je v pstruhových rybářských revírech povolen lov muškařením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7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7129" w:type="dxa"/>
                              <w:tcBorders/>
                            </w:tcPr>
                            <w:tbl>
                              <w:tblPr>
                                <w:tblW w:w="319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75"/>
                                <w:gridCol w:w="2922"/>
                              </w:tblGrid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292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tento způsob není povolen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292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od 16. dubna do 31. srpna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292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cs-CZ"/>
                                      </w:rPr>
                                      <w:t>od 16. dubna do 30. listopadu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27" name="2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7" name="2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90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sz w:val="15"/>
                <w:szCs w:val="15"/>
                <w:lang w:eastAsia="cs-CZ"/>
              </w:rPr>
            </w:pPr>
            <w:r>
              <w:rPr>
                <w:rFonts w:eastAsia="Times New Roman" w:cs="Verdana" w:ascii="Verdana" w:hAnsi="Verdana"/>
                <w:sz w:val="15"/>
                <w:szCs w:val="15"/>
                <w:lang w:eastAsia="cs-CZ"/>
              </w:rPr>
              <w:br/>
              <w:t>© Copyright, Český rybářský svaz - Rada, 2003 - 2011, Všechna práva vyhrazena</w:t>
            </w:r>
          </w:p>
        </w:tc>
      </w:tr>
    </w:tbl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0:01:00Z</dcterms:created>
  <dc:creator>Michael ŠILINGER</dc:creator>
  <dc:description/>
  <cp:keywords/>
  <dc:language>en-US</dc:language>
  <cp:lastModifiedBy>Michael ŠILINGER</cp:lastModifiedBy>
  <cp:lastPrinted>2011-10-14T12:07:00Z</cp:lastPrinted>
  <dcterms:modified xsi:type="dcterms:W3CDTF">2011-10-14T10:07:00Z</dcterms:modified>
  <cp:revision>1</cp:revision>
  <dc:subject/>
  <dc:title/>
</cp:coreProperties>
</file>