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31" w:type="dxa"/>
        <w:tblLayout w:type="fixed"/>
        <w:tblCellMar>
          <w:top w:w="109" w:type="dxa"/>
          <w:left w:w="231" w:type="dxa"/>
          <w:bottom w:w="231" w:type="dxa"/>
          <w:right w:w="231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cs-CZ"/>
              </w:rPr>
              <w:t>5.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5"/>
                    <w:gridCol w:w="9525"/>
                  </w:tblGrid>
                  <w:tr>
                    <w:trPr/>
                    <w:tc>
                      <w:tcPr>
                        <w:tcW w:w="285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587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8"/>
                                  <w:szCs w:val="28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8"/>
                                  <w:szCs w:val="28"/>
                                  <w:lang w:eastAsia="cs-CZ"/>
                                </w:rPr>
                                <w:t>Základní znalosti zákona č. 99/2004 Sb., o rybníkářství, výkonu rybářského práva, rybářské stráži, ochraně mořských rybolovných zdrojů a o změně některých zákonů (zákon o rybářství), jeho prováděcí vyhlášky č. 197/2004 Sb., v platném znění a Stanov ČRS</w:t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8"/>
                                  <w:szCs w:val="28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cs-CZ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8"/>
                                  <w:szCs w:val="28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TableContents"/>
                                <w:widowControl w:val="false"/>
                                <w:suppressLineNumbers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95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587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musí osoba provádějící lov ryb v mimopstruhovém rybářském revíru zapsat přisvojeného bolen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tbl>
                              <w:tblPr>
                                <w:tblW w:w="58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5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ezprostředně po jeho ulov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skončení nebo přerušení lovu před odchodem od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ukončení denního lovu ry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" name="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587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musí osoba provádějící lov ryb v mimopstruhovém rybářském revíru zapsat přisvojenou parm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tbl>
                              <w:tblPr>
                                <w:tblW w:w="58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5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skončení nebo přerušení lovu před odchodem od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ezprostředně po jejím ulov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ukončení denního lovu ry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" name="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85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59"/>
                    <w:gridCol w:w="66"/>
                    <w:gridCol w:w="827"/>
                  </w:tblGrid>
                  <w:tr>
                    <w:trPr/>
                    <w:tc>
                      <w:tcPr>
                        <w:tcW w:w="7959" w:type="dxa"/>
                        <w:tcBorders/>
                      </w:tcPr>
                      <w:tbl>
                        <w:tblPr>
                          <w:tblW w:w="788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7629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762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lososovitých ryb v pstruhových rybářských revírech je povolen pouz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629" w:type="dxa"/>
                              <w:tcBorders/>
                            </w:tcPr>
                            <w:tbl>
                              <w:tblPr>
                                <w:tblW w:w="43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04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0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ívlačí a na umělou mušk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0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uškařením, na umělou mušku a přívlač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0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uškařením a přívlač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" name="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8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952"/>
                    <w:gridCol w:w="66"/>
                    <w:gridCol w:w="827"/>
                  </w:tblGrid>
                  <w:tr>
                    <w:trPr/>
                    <w:tc>
                      <w:tcPr>
                        <w:tcW w:w="6952" w:type="dxa"/>
                        <w:tcBorders/>
                      </w:tcPr>
                      <w:tbl>
                        <w:tblPr>
                          <w:tblW w:w="687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6622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.</w:t>
                              </w:r>
                            </w:p>
                          </w:tc>
                          <w:tc>
                            <w:tcPr>
                              <w:tcW w:w="662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pstruhových rybářských revírech povolen lov přívlač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622" w:type="dxa"/>
                              <w:tcBorders/>
                            </w:tcPr>
                            <w:tbl>
                              <w:tblPr>
                                <w:tblW w:w="31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2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srp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0. listopa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června do 31. srp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" name="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88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93"/>
                    <w:gridCol w:w="66"/>
                    <w:gridCol w:w="827"/>
                  </w:tblGrid>
                  <w:tr>
                    <w:trPr/>
                    <w:tc>
                      <w:tcPr>
                        <w:tcW w:w="7993" w:type="dxa"/>
                        <w:tcBorders/>
                      </w:tcPr>
                      <w:tbl>
                        <w:tblPr>
                          <w:tblW w:w="791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7663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.</w:t>
                              </w:r>
                            </w:p>
                          </w:tc>
                          <w:tc>
                            <w:tcPr>
                              <w:tcW w:w="766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pstruhových rybářských revírech povolen lov na umělou mušk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663" w:type="dxa"/>
                              <w:tcBorders/>
                            </w:tcPr>
                            <w:tbl>
                              <w:tblPr>
                                <w:tblW w:w="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7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0. listopa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srp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30. listopad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" name="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35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59"/>
                    <w:gridCol w:w="66"/>
                    <w:gridCol w:w="827"/>
                  </w:tblGrid>
                  <w:tr>
                    <w:trPr/>
                    <w:tc>
                      <w:tcPr>
                        <w:tcW w:w="7459" w:type="dxa"/>
                        <w:tcBorders/>
                      </w:tcPr>
                      <w:tbl>
                        <w:tblPr>
                          <w:tblW w:w="738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7129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.</w:t>
                              </w:r>
                            </w:p>
                          </w:tc>
                          <w:tc>
                            <w:tcPr>
                              <w:tcW w:w="712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pstruhových rybářských revírech povolen lov muškaření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129" w:type="dxa"/>
                              <w:tcBorders/>
                            </w:tcPr>
                            <w:tbl>
                              <w:tblPr>
                                <w:tblW w:w="31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2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ento způsob není povol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srp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0. listopad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" name="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587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.</w:t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 kusů marény si mohu ponechat 18. 7. na mimopstruhovém rybářsk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tbl>
                              <w:tblPr>
                                <w:tblW w:w="3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5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žádno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 kus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ibovolně do 7 kg celkového úlovk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" name="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587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.</w:t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opustil se rybář přestupku, jestliže chytal na dvě udice (jednou na položenou, druhou muškařil)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tbl>
                              <w:tblPr>
                                <w:tblW w:w="48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55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5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 - na revíru mimopstruhovém i pstruhové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5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 - jen na revíru mimopstruhové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5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 - na revíru mimopstruhovém i pstruhové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" name="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587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.</w:t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ý lístek vydáv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tbl>
                              <w:tblPr>
                                <w:tblW w:w="85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23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O ČR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becní úřad obce s rozšířenou působností, v jehož obvodu má žadatel o vydání rybářského lístku trvalý poby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inisterstvo zemědělstv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" name="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25"/>
                    <w:gridCol w:w="66"/>
                    <w:gridCol w:w="827"/>
                  </w:tblGrid>
                  <w:tr>
                    <w:trPr/>
                    <w:tc>
                      <w:tcPr>
                        <w:tcW w:w="3425" w:type="dxa"/>
                        <w:tcBorders/>
                      </w:tcPr>
                      <w:tbl>
                        <w:tblPr>
                          <w:tblW w:w="33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297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.</w:t>
                              </w:r>
                            </w:p>
                          </w:tc>
                          <w:tc>
                            <w:tcPr>
                              <w:tcW w:w="29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terá ryba je hájena v zář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975" w:type="dxa"/>
                              <w:tcBorders/>
                            </w:tcPr>
                            <w:tbl>
                              <w:tblPr>
                                <w:tblW w:w="1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5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iven americ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struh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" name="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73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846"/>
                    <w:gridCol w:w="66"/>
                    <w:gridCol w:w="827"/>
                  </w:tblGrid>
                  <w:tr>
                    <w:trPr/>
                    <w:tc>
                      <w:tcPr>
                        <w:tcW w:w="7846" w:type="dxa"/>
                        <w:tcBorders/>
                      </w:tcPr>
                      <w:tbl>
                        <w:tblPr>
                          <w:tblW w:w="777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396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.</w:t>
                              </w:r>
                            </w:p>
                          </w:tc>
                          <w:tc>
                            <w:tcPr>
                              <w:tcW w:w="739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si ponechat štiku obecnou ulovenou na pstruhovém revíru 30. 5.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396" w:type="dxa"/>
                              <w:tcBorders/>
                            </w:tcPr>
                            <w:tbl>
                              <w:tblPr>
                                <w:tblW w:w="2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5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kud má zákonnou mí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" name="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1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25"/>
                    <w:gridCol w:w="66"/>
                    <w:gridCol w:w="827"/>
                  </w:tblGrid>
                  <w:tr>
                    <w:trPr/>
                    <w:tc>
                      <w:tcPr>
                        <w:tcW w:w="5225" w:type="dxa"/>
                        <w:tcBorders/>
                      </w:tcPr>
                      <w:tbl>
                        <w:tblPr>
                          <w:tblW w:w="51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77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.</w:t>
                              </w:r>
                            </w:p>
                          </w:tc>
                          <w:tc>
                            <w:tcPr>
                              <w:tcW w:w="47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terá z našich ryb má nejmenší lovnou m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775" w:type="dxa"/>
                              <w:tcBorders/>
                            </w:tcPr>
                            <w:tbl>
                              <w:tblPr>
                                <w:tblW w:w="18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6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6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ín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6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hrouzek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6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lec jese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" name="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5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65"/>
                    <w:gridCol w:w="66"/>
                    <w:gridCol w:w="827"/>
                  </w:tblGrid>
                  <w:tr>
                    <w:trPr/>
                    <w:tc>
                      <w:tcPr>
                        <w:tcW w:w="6065" w:type="dxa"/>
                        <w:tcBorders/>
                      </w:tcPr>
                      <w:tbl>
                        <w:tblPr>
                          <w:tblW w:w="599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61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.</w:t>
                              </w:r>
                            </w:p>
                          </w:tc>
                          <w:tc>
                            <w:tcPr>
                              <w:tcW w:w="561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terá naše ryba má největší stanovenou lovnou m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615" w:type="dxa"/>
                              <w:tcBorders/>
                            </w:tcPr>
                            <w:tbl>
                              <w:tblPr>
                                <w:tblW w:w="19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62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62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mur bíl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62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hlavat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62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umec vel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" name="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e možné na mimopstruhovém revíru použít pstruha obecného jako nástražní rybičk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2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5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kud má zákonnou m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" name="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39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498"/>
                    <w:gridCol w:w="66"/>
                    <w:gridCol w:w="827"/>
                  </w:tblGrid>
                  <w:tr>
                    <w:trPr/>
                    <w:tc>
                      <w:tcPr>
                        <w:tcW w:w="6498" w:type="dxa"/>
                        <w:tcBorders/>
                      </w:tcPr>
                      <w:tbl>
                        <w:tblPr>
                          <w:tblW w:w="642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048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.</w:t>
                              </w:r>
                            </w:p>
                          </w:tc>
                          <w:tc>
                            <w:tcPr>
                              <w:tcW w:w="604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teré nástrahy můžeš použít 30. 9. na pstruhov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048" w:type="dxa"/>
                              <w:tcBorders/>
                            </w:tcPr>
                            <w:tbl>
                              <w:tblPr>
                                <w:tblW w:w="17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49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wobbler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řpytk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mělou mušk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" name="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si ponechat pstruha obecného, jenž byl chycen na pstruhovém revíru 16. 9. 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2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5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kud má zákonnou mí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" name="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si ponechat pstruha duhového, kterého jsem ulovil 1. 11. na mimopstruhov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1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líčák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" name="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 kusů parmy obecné si mohu ponechat v jednom dni na mimopstruhovém revíru 30. 9. 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17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52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7 kg úlovk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" name="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425"/>
                    <w:gridCol w:w="66"/>
                    <w:gridCol w:w="827"/>
                  </w:tblGrid>
                  <w:tr>
                    <w:trPr/>
                    <w:tc>
                      <w:tcPr>
                        <w:tcW w:w="6425" w:type="dxa"/>
                        <w:tcBorders/>
                      </w:tcPr>
                      <w:tbl>
                        <w:tblPr>
                          <w:tblW w:w="63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97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9.</w:t>
                              </w:r>
                            </w:p>
                          </w:tc>
                          <w:tc>
                            <w:tcPr>
                              <w:tcW w:w="59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 měsíci dubnu můžeme chytat na pstruhových revírech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975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5 do 20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7 do 17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20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9" name="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0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si ponechat lipana podhorního, chyceného na mimopstruhovém revíru 15. 6.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0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0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á-li zákonnou m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0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0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0" name="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1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si ponechat 2 kusy sumce velkého (8 kg a 16,5 kg), ulovené v jednom dni na mimopstruhov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40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76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7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7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7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, byl-li lehčí kus chycen jako prv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1" name="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2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chytat nástražní rybičky do čeřenu na pstruhovém revíru před 15. dubne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2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1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1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1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n do hmotnosti 7 kg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1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2" name="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3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o nástražní rybky nemohou být použit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yby, které dosahují své zákonné míry a větš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yby lososovité, úhoř, chráněné druhy ryb a ryby nedosahující nejmenší lovné mír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yby lososovité a lipan, chráněné druhy ryb a ryby nedosahující nejmenší lovné mír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3" name="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62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731"/>
                    <w:gridCol w:w="66"/>
                    <w:gridCol w:w="827"/>
                  </w:tblGrid>
                  <w:tr>
                    <w:trPr/>
                    <w:tc>
                      <w:tcPr>
                        <w:tcW w:w="7731" w:type="dxa"/>
                        <w:tcBorders/>
                      </w:tcPr>
                      <w:tbl>
                        <w:tblPr>
                          <w:tblW w:w="765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281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4.</w:t>
                              </w:r>
                            </w:p>
                          </w:tc>
                          <w:tc>
                            <w:tcPr>
                              <w:tcW w:w="728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e kterém měsíci je na mimopstruhových revírech nejdelší doba lov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281" w:type="dxa"/>
                              <w:tcBorders/>
                            </w:tcPr>
                            <w:tbl>
                              <w:tblPr>
                                <w:tblW w:w="11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90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9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dubn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9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zář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9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květn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4" name="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7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864"/>
                    <w:gridCol w:w="66"/>
                    <w:gridCol w:w="827"/>
                  </w:tblGrid>
                  <w:tr>
                    <w:trPr/>
                    <w:tc>
                      <w:tcPr>
                        <w:tcW w:w="7864" w:type="dxa"/>
                        <w:tcBorders/>
                      </w:tcPr>
                      <w:tbl>
                        <w:tblPr>
                          <w:tblW w:w="778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414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5.</w:t>
                              </w:r>
                            </w:p>
                          </w:tc>
                          <w:tc>
                            <w:tcPr>
                              <w:tcW w:w="741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e kterém měsíci je na mimopstruhových revírech nejkratší doba lov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414" w:type="dxa"/>
                              <w:tcBorders/>
                            </w:tcPr>
                            <w:tbl>
                              <w:tblPr>
                                <w:tblW w:w="11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90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9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ledn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9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březn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9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květn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5" name="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80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913"/>
                    <w:gridCol w:w="66"/>
                    <w:gridCol w:w="827"/>
                  </w:tblGrid>
                  <w:tr>
                    <w:trPr/>
                    <w:tc>
                      <w:tcPr>
                        <w:tcW w:w="6913" w:type="dxa"/>
                        <w:tcBorders/>
                      </w:tcPr>
                      <w:tbl>
                        <w:tblPr>
                          <w:tblW w:w="683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463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6.</w:t>
                              </w:r>
                            </w:p>
                          </w:tc>
                          <w:tc>
                            <w:tcPr>
                              <w:tcW w:w="646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ou zákonnou míru má štika obecná na pstruhov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463" w:type="dxa"/>
                              <w:tcBorders/>
                            </w:tcPr>
                            <w:tbl>
                              <w:tblPr>
                                <w:tblW w:w="1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10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mí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6" name="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08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191"/>
                    <w:gridCol w:w="66"/>
                    <w:gridCol w:w="827"/>
                  </w:tblGrid>
                  <w:tr>
                    <w:trPr/>
                    <w:tc>
                      <w:tcPr>
                        <w:tcW w:w="6191" w:type="dxa"/>
                        <w:tcBorders/>
                      </w:tcPr>
                      <w:tbl>
                        <w:tblPr>
                          <w:tblW w:w="611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741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7.</w:t>
                              </w:r>
                            </w:p>
                          </w:tc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Ulovené ryby, které si můžeme ponechat, uchovávám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741" w:type="dxa"/>
                              <w:tcBorders/>
                            </w:tcPr>
                            <w:tbl>
                              <w:tblPr>
                                <w:tblW w:w="30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7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7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živé ve vezírcích s kruh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7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vázané za skřele provaz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7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abité a naporcovan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7" name="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66"/>
                    <w:gridCol w:w="66"/>
                    <w:gridCol w:w="827"/>
                  </w:tblGrid>
                  <w:tr>
                    <w:trPr/>
                    <w:tc>
                      <w:tcPr>
                        <w:tcW w:w="7466" w:type="dxa"/>
                        <w:tcBorders/>
                      </w:tcPr>
                      <w:tbl>
                        <w:tblPr>
                          <w:tblW w:w="739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016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8.</w:t>
                              </w:r>
                            </w:p>
                          </w:tc>
                          <w:tc>
                            <w:tcPr>
                              <w:tcW w:w="701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udicí na položenou musí být lovící u udic přítomen tak, ab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016" w:type="dxa"/>
                              <w:tcBorders/>
                            </w:tcPr>
                            <w:tbl>
                              <w:tblPr>
                                <w:tblW w:w="4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7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7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 měl v dohle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7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ohl s nimi bez prodlení manipulova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7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 měl minimálně 2 metry od ruko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8" name="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85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61"/>
                    <w:gridCol w:w="66"/>
                    <w:gridCol w:w="827"/>
                  </w:tblGrid>
                  <w:tr>
                    <w:trPr/>
                    <w:tc>
                      <w:tcPr>
                        <w:tcW w:w="4961" w:type="dxa"/>
                        <w:tcBorders/>
                      </w:tcPr>
                      <w:tbl>
                        <w:tblPr>
                          <w:tblW w:w="488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511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9.</w:t>
                              </w:r>
                            </w:p>
                          </w:tc>
                          <w:tc>
                            <w:tcPr>
                              <w:tcW w:w="451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ryb z plavidel je povolen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511" w:type="dxa"/>
                              <w:tcBorders/>
                            </w:tcPr>
                            <w:tbl>
                              <w:tblPr>
                                <w:tblW w:w="44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16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1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uze na údolních nádržích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1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am, kde to určí uživatel rybářského rev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1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uze některým členům MO ČR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9" name="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0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ryb u přehrad a jezů, které slouží k výrobě elektřiny nebo k plavbě je povolen ve vzdálenosti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2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54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10 metrů od tělesa hráz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0 metrů od tělesa hráz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100 metrů od tělesa hráz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0" name="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04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154"/>
                    <w:gridCol w:w="66"/>
                    <w:gridCol w:w="827"/>
                  </w:tblGrid>
                  <w:tr>
                    <w:trPr/>
                    <w:tc>
                      <w:tcPr>
                        <w:tcW w:w="7154" w:type="dxa"/>
                        <w:tcBorders/>
                      </w:tcPr>
                      <w:tbl>
                        <w:tblPr>
                          <w:tblW w:w="707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704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1.</w:t>
                              </w:r>
                            </w:p>
                          </w:tc>
                          <w:tc>
                            <w:tcPr>
                              <w:tcW w:w="670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 nesmí lovit ryby v místě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704" w:type="dxa"/>
                              <w:tcBorders/>
                            </w:tcPr>
                            <w:tbl>
                              <w:tblPr>
                                <w:tblW w:w="662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35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3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de došlo k nahromadění ryb z důvodu velmi nízkého stavu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3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de vede v blízkosti řeky železniční trať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3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de ústí do toku městská kanaliza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1" name="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63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41"/>
                    <w:gridCol w:w="66"/>
                    <w:gridCol w:w="827"/>
                  </w:tblGrid>
                  <w:tr>
                    <w:trPr/>
                    <w:tc>
                      <w:tcPr>
                        <w:tcW w:w="6741" w:type="dxa"/>
                        <w:tcBorders/>
                      </w:tcPr>
                      <w:tbl>
                        <w:tblPr>
                          <w:tblW w:w="666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291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2.</w:t>
                              </w:r>
                            </w:p>
                          </w:tc>
                          <w:tc>
                            <w:tcPr>
                              <w:tcW w:w="629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vinností rybáře, který zjistí hromadné hynutí ryb,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291" w:type="dxa"/>
                              <w:tcBorders/>
                            </w:tcPr>
                            <w:tbl>
                              <w:tblPr>
                                <w:tblW w:w="62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94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ihned přerušit lov a odejít od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kračovat v lovu a hynutí hlásit po skončení lovu MO ČR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ihned přerušit lov a hynutí hlásit Policii ČR a uživateli reví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2" name="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3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Co musí rybář udělat s ulovenou rybou, která je hájena nebo nedosahuje nejmenší stanovené mír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68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56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5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yndá jí háček a vhodí ji zpět do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5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usí jí šetrně vrátit zpět do rybářského revíru, v němž byla ulove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5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nechá si ji, protože by stejně uhynul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3" name="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4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terý z rybářů se dopustil přestupk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en, který měl při lovu jednu udici nastraženou na položenou, druhou na plavano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en, kerý měl dvě udice nastražené na položenou, na každé měl dva návazce s jednoduchými háč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en, který měl jednu udici nastraženou na položenou a druhou muškařil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4" name="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5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 sobotu 16. 4. jsem v 15.20 hodin chytil na pstruhovém revíru štiku obecnou o velikosti 43 c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2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17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1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ohu si ji ponecha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1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usím si ji ponecha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1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smím si ji ponecha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5" name="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32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427"/>
                    <w:gridCol w:w="66"/>
                    <w:gridCol w:w="827"/>
                  </w:tblGrid>
                  <w:tr>
                    <w:trPr/>
                    <w:tc>
                      <w:tcPr>
                        <w:tcW w:w="8427" w:type="dxa"/>
                        <w:tcBorders/>
                      </w:tcPr>
                      <w:tbl>
                        <w:tblPr>
                          <w:tblW w:w="835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97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6.</w:t>
                              </w:r>
                            </w:p>
                          </w:tc>
                          <w:tc>
                            <w:tcPr>
                              <w:tcW w:w="797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 kusů candáta obecného si mohu ponechat 15. 7. na pstruhov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977" w:type="dxa"/>
                              <w:tcBorders/>
                            </w:tcPr>
                            <w:tbl>
                              <w:tblPr>
                                <w:tblW w:w="1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15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žádnéh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uze dv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omezeně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6" name="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7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 dnů v týdnu smí rybář lovit na umělou mušku na pstruhovém rybářsk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3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n ty dny, kdy lovím ryby losos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ři dny v týdn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ý týde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7" name="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8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teré ryby osoba provádějící nevrací do pstruhového rybářského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štika obecná, jelec tloušť, okoun říční, sumec velký, bolen dravý a candát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štika obecná, pstruh obecný, okoun říční, sumec velký, bolen dravý a candát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štika obecná, amur bílý, okoun říční, sumec velký, bolen dravý a candát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8" name="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9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 kusů ušlechtilých ryb si může rybář ponechat v jednom dni na mimopstruhových revírech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0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 k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ax. 2 kusy, pokud při ulovení ušlechtilé ryby nebyla již překročena hmotnost 7 kg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omezeně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9" name="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0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 lososovitých ryb si rybář může ponechat v jednom dni na mimopstruhových revírech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7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 k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 k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 k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0" name="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4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52"/>
                    <w:gridCol w:w="66"/>
                    <w:gridCol w:w="827"/>
                  </w:tblGrid>
                  <w:tr>
                    <w:trPr/>
                    <w:tc>
                      <w:tcPr>
                        <w:tcW w:w="5552" w:type="dxa"/>
                        <w:tcBorders/>
                      </w:tcPr>
                      <w:tbl>
                        <w:tblPr>
                          <w:tblW w:w="547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102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1.</w:t>
                              </w:r>
                            </w:p>
                          </w:tc>
                          <w:tc>
                            <w:tcPr>
                              <w:tcW w:w="510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 rybám škodlivým na pstruhovém revíru patř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102" w:type="dxa"/>
                              <w:tcBorders/>
                            </w:tcPr>
                            <w:tbl>
                              <w:tblPr>
                                <w:tblW w:w="2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97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lotice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olen dra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uklejka pruhova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1" name="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2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si ponechat 3 kusy candáta obecného, chycené v jednom dni na mimopstruhov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33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05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0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0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 - ale jen do hmotnosti 7 kg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0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2" name="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3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 kusů síha severního marény si mohu ponechat v jednom dni na pstruhov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10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 k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 k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7 kg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3" name="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31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419"/>
                    <w:gridCol w:w="66"/>
                    <w:gridCol w:w="827"/>
                  </w:tblGrid>
                  <w:tr>
                    <w:trPr/>
                    <w:tc>
                      <w:tcPr>
                        <w:tcW w:w="8419" w:type="dxa"/>
                        <w:tcBorders/>
                      </w:tcPr>
                      <w:tbl>
                        <w:tblPr>
                          <w:tblW w:w="834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969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4.</w:t>
                              </w:r>
                            </w:p>
                          </w:tc>
                          <w:tc>
                            <w:tcPr>
                              <w:tcW w:w="796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lovit na pstruhovém rybářském revíru nástražní rybky čeřínkování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969" w:type="dxa"/>
                              <w:tcBorders/>
                            </w:tcPr>
                            <w:tbl>
                              <w:tblPr>
                                <w:tblW w:w="26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36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3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3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3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n na zvláštní povole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4" name="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5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rát týdně mohu lovit čeřínkováním nástražní rybky na mimopstruhov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1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15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 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 x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omezeně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5" name="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6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opoledne jsem ulovil a odnesl si 7 kg řádně zapsaných ryb. Mohu jít odpoledne opět na ryby (chytám pouze na mimopstruhovém revíru)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39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66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6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6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, budu-li chytat jen nástražní ryb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6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6" name="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29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06"/>
                    <w:gridCol w:w="66"/>
                    <w:gridCol w:w="827"/>
                  </w:tblGrid>
                  <w:tr>
                    <w:trPr/>
                    <w:tc>
                      <w:tcPr>
                        <w:tcW w:w="5406" w:type="dxa"/>
                        <w:tcBorders/>
                      </w:tcPr>
                      <w:tbl>
                        <w:tblPr>
                          <w:tblW w:w="533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956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7.</w:t>
                              </w:r>
                            </w:p>
                          </w:tc>
                          <w:tc>
                            <w:tcPr>
                              <w:tcW w:w="495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ohu si ponechat kapra uloveného do čeřínk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956" w:type="dxa"/>
                              <w:tcBorders/>
                            </w:tcPr>
                            <w:tbl>
                              <w:tblPr>
                                <w:tblW w:w="33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0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0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0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kud má zákonnou míru - 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0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7" name="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8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volenku s vyplněnou evidencí docházek a úlovků je nutno odevzdat organizaci, která povolenku vydal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20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2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15 dnů po skončení platnosti povolen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2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31. 12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2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15. 1. příštího rok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8" name="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9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Bližšími podmínkami výkonu rybářského práva ČRS je stanovena doba hájení lososa obecnéh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2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57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5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oročně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5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30. listopa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5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15. dub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9" name="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23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338"/>
                    <w:gridCol w:w="66"/>
                    <w:gridCol w:w="827"/>
                  </w:tblGrid>
                  <w:tr>
                    <w:trPr/>
                    <w:tc>
                      <w:tcPr>
                        <w:tcW w:w="7338" w:type="dxa"/>
                        <w:tcBorders/>
                      </w:tcPr>
                      <w:tbl>
                        <w:tblPr>
                          <w:tblW w:w="726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888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0.</w:t>
                              </w:r>
                            </w:p>
                          </w:tc>
                          <w:tc>
                            <w:tcPr>
                              <w:tcW w:w="688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oba hájení jelce tlouště je v mimopstruhovém rybářsk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888" w:type="dxa"/>
                              <w:tcBorders/>
                            </w:tcPr>
                            <w:tbl>
                              <w:tblPr>
                                <w:tblW w:w="3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3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15. dub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0" name="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55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58"/>
                    <w:gridCol w:w="66"/>
                    <w:gridCol w:w="827"/>
                  </w:tblGrid>
                  <w:tr>
                    <w:trPr/>
                    <w:tc>
                      <w:tcPr>
                        <w:tcW w:w="4658" w:type="dxa"/>
                        <w:tcBorders/>
                      </w:tcPr>
                      <w:tbl>
                        <w:tblPr>
                          <w:tblW w:w="458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208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1.</w:t>
                              </w:r>
                            </w:p>
                          </w:tc>
                          <w:tc>
                            <w:tcPr>
                              <w:tcW w:w="420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Úhoř říční je v rybářském revíru hájen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208" w:type="dxa"/>
                              <w:tcBorders/>
                            </w:tcPr>
                            <w:tbl>
                              <w:tblPr>
                                <w:tblW w:w="3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3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30. listopad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1" name="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71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820"/>
                    <w:gridCol w:w="66"/>
                    <w:gridCol w:w="827"/>
                  </w:tblGrid>
                  <w:tr>
                    <w:trPr/>
                    <w:tc>
                      <w:tcPr>
                        <w:tcW w:w="7820" w:type="dxa"/>
                        <w:tcBorders/>
                      </w:tcPr>
                      <w:tbl>
                        <w:tblPr>
                          <w:tblW w:w="774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370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2.</w:t>
                              </w:r>
                            </w:p>
                          </w:tc>
                          <w:tc>
                            <w:tcPr>
                              <w:tcW w:w="737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y ulovené v rybářském revíru v době jejich hájení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370" w:type="dxa"/>
                              <w:tcBorders/>
                            </w:tcPr>
                            <w:tbl>
                              <w:tblPr>
                                <w:tblW w:w="72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02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0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usí být šetrně vráceny zpět do rybářského revíru, v němž byly uloven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0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ohou být přisvojeny, ale jen pokud dosahují lovné mír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0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ohou být přisvojeny v množství maximálně dvou kusů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2" name="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6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73"/>
                    <w:gridCol w:w="66"/>
                    <w:gridCol w:w="827"/>
                  </w:tblGrid>
                  <w:tr>
                    <w:trPr/>
                    <w:tc>
                      <w:tcPr>
                        <w:tcW w:w="6073" w:type="dxa"/>
                        <w:tcBorders/>
                      </w:tcPr>
                      <w:tbl>
                        <w:tblPr>
                          <w:tblW w:w="599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623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3.</w:t>
                              </w:r>
                            </w:p>
                          </w:tc>
                          <w:tc>
                            <w:tcPr>
                              <w:tcW w:w="562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ou nejmenší zákonnou míru má mník jednovous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623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3" name="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4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54"/>
                    <w:gridCol w:w="66"/>
                    <w:gridCol w:w="827"/>
                  </w:tblGrid>
                  <w:tr>
                    <w:trPr/>
                    <w:tc>
                      <w:tcPr>
                        <w:tcW w:w="6054" w:type="dxa"/>
                        <w:tcBorders/>
                      </w:tcPr>
                      <w:tbl>
                        <w:tblPr>
                          <w:tblW w:w="597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604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4.</w:t>
                              </w:r>
                            </w:p>
                          </w:tc>
                          <w:tc>
                            <w:tcPr>
                              <w:tcW w:w="560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ryb v rybářském revíru je zakázáno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604" w:type="dxa"/>
                              <w:tcBorders/>
                            </w:tcPr>
                            <w:tbl>
                              <w:tblPr>
                                <w:tblW w:w="552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25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2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it ryby pod ledem (pokud nebyla udělena výjimka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2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it ryby pod ledem vyjma prosince, ledna, únor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2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it ryby pod ledem bez zajištění lane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4" name="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4" name="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1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11"/>
                    <w:gridCol w:w="66"/>
                    <w:gridCol w:w="827"/>
                  </w:tblGrid>
                  <w:tr>
                    <w:trPr/>
                    <w:tc>
                      <w:tcPr>
                        <w:tcW w:w="5211" w:type="dxa"/>
                        <w:tcBorders/>
                      </w:tcPr>
                      <w:tbl>
                        <w:tblPr>
                          <w:tblW w:w="513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761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5.</w:t>
                              </w:r>
                            </w:p>
                          </w:tc>
                          <w:tc>
                            <w:tcPr>
                              <w:tcW w:w="476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ryb v rybářském revíru je zakázáno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761" w:type="dxa"/>
                              <w:tcBorders/>
                            </w:tcPr>
                            <w:tbl>
                              <w:tblPr>
                                <w:tblW w:w="41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84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8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it ze břehu vyššího než 2 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8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it z hráze rybník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8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it z železničního či silničního most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5" name="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6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 mimopstruhovém rybářském revíru si může osoba provádějící lov přisvojit v jednom dnu, i když loví na více rybářských revírech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3 kg všech druhů ryb. Pokud byla osobou provádějící lov přisvojena ryba, jejímž ulovením celková hmotnost úlovku přesáhla 7 kg, končí jejím přisvojením denní lov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7 kg všech druhů ryb. Pokud byla osobou provádějící lov přisvojena ryba, jejímž ulovením celková hmotnost úlovku přesáhla 7 kg, smí si dále přisvojit další ryby, ne však kapra obecného, štiky obecné, candáta obecného, sumce velkého ani bolena dravého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7 kg všech druhů ryb. Pokud byla osobou provádějící lov přisvojena ryba, jejímž ulovením celková hmotnost úlovku přesáhla 7 kg, končí jejím přisvojením denní lov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6" name="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" name="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7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jso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sou stanoveny, loví se bez časového omez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sou stanoveny zvlášť pro revíry pstruhové i mimopstruhové a rybář je má s ostatními pravidly pro lov ryb k dispozici jako součást povolenky k lovu ryb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sou stanoveny jen jako orientační, není vyžadováno jejich dodržování a rybářská stráž je nekontroluj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7" name="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8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Od 16. března do 15. června jsou v rybářských revírech hájeni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stroretka stěhovavá, parma obecná, parma východní, podoustev říční a úhoř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stroretka stěhovavá, parma obecná, parma východní, podoustev říční, jeseter malý a vyza velk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olen dravý, candát obecný, štika obecná a sumec vel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8" name="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1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252"/>
                    <w:gridCol w:w="66"/>
                    <w:gridCol w:w="827"/>
                  </w:tblGrid>
                  <w:tr>
                    <w:trPr/>
                    <w:tc>
                      <w:tcPr>
                        <w:tcW w:w="8252" w:type="dxa"/>
                        <w:tcBorders/>
                      </w:tcPr>
                      <w:tbl>
                        <w:tblPr>
                          <w:tblW w:w="817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802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9.</w:t>
                              </w:r>
                            </w:p>
                          </w:tc>
                          <w:tc>
                            <w:tcPr>
                              <w:tcW w:w="780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délka u bolena dravého v mimopstruhových revírech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802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5 c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5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9" name="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33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446"/>
                    <w:gridCol w:w="66"/>
                    <w:gridCol w:w="827"/>
                  </w:tblGrid>
                  <w:tr>
                    <w:trPr/>
                    <w:tc>
                      <w:tcPr>
                        <w:tcW w:w="6446" w:type="dxa"/>
                        <w:tcBorders/>
                      </w:tcPr>
                      <w:tbl>
                        <w:tblPr>
                          <w:tblW w:w="637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996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0.</w:t>
                              </w:r>
                            </w:p>
                          </w:tc>
                          <w:tc>
                            <w:tcPr>
                              <w:tcW w:w="599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Od 1. září do 15. dubna jsou v rybářských revírech hájen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996" w:type="dxa"/>
                              <w:tcBorders/>
                            </w:tcPr>
                            <w:tbl>
                              <w:tblPr>
                                <w:tblW w:w="4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4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struh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struh obecný a siven americ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struh obecný, siven americký a losos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0" name="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3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78"/>
                    <w:gridCol w:w="66"/>
                    <w:gridCol w:w="827"/>
                  </w:tblGrid>
                  <w:tr>
                    <w:trPr/>
                    <w:tc>
                      <w:tcPr>
                        <w:tcW w:w="5478" w:type="dxa"/>
                        <w:tcBorders/>
                      </w:tcPr>
                      <w:tbl>
                        <w:tblPr>
                          <w:tblW w:w="540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028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1.</w:t>
                              </w:r>
                            </w:p>
                          </w:tc>
                          <w:tc>
                            <w:tcPr>
                              <w:tcW w:w="502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amur bíl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28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30. zář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istopadu do 31. led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1" name="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39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505"/>
                    <w:gridCol w:w="66"/>
                    <w:gridCol w:w="827"/>
                  </w:tblGrid>
                  <w:tr>
                    <w:trPr/>
                    <w:tc>
                      <w:tcPr>
                        <w:tcW w:w="8505" w:type="dxa"/>
                        <w:tcBorders/>
                      </w:tcPr>
                      <w:tbl>
                        <w:tblPr>
                          <w:tblW w:w="84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05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2.</w:t>
                              </w:r>
                            </w:p>
                          </w:tc>
                          <w:tc>
                            <w:tcPr>
                              <w:tcW w:w="80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délka u candáta obecného v mimopstruhových revírech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055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5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2" name="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3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ryb udicí je osoba provádějící lov povinna mít u sebe a na požádání oprávněné osoby (rybářská stráž, hospodář, Policie ČR) předlož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40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74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7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ybářský lístek, povolenku k lov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7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volenku k lovu, členskou legitimac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7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ybářský lístek, členskou legitimaci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3" name="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84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49"/>
                    <w:gridCol w:w="66"/>
                    <w:gridCol w:w="827"/>
                  </w:tblGrid>
                  <w:tr>
                    <w:trPr/>
                    <w:tc>
                      <w:tcPr>
                        <w:tcW w:w="4949" w:type="dxa"/>
                        <w:tcBorders/>
                      </w:tcPr>
                      <w:tbl>
                        <w:tblPr>
                          <w:tblW w:w="487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499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4.</w:t>
                              </w:r>
                            </w:p>
                          </w:tc>
                          <w:tc>
                            <w:tcPr>
                              <w:tcW w:w="449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čeřínkováním s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499" w:type="dxa"/>
                              <w:tcBorders/>
                            </w:tcPr>
                            <w:tbl>
                              <w:tblPr>
                                <w:tblW w:w="4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14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1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smí kombinovat s jiným způsobem lov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1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mí kombinovat s lovem na plavano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1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smí kombinovat s lovem přívlač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4" name="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4" name="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31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19"/>
                    <w:gridCol w:w="66"/>
                    <w:gridCol w:w="827"/>
                  </w:tblGrid>
                  <w:tr>
                    <w:trPr/>
                    <w:tc>
                      <w:tcPr>
                        <w:tcW w:w="7419" w:type="dxa"/>
                        <w:tcBorders/>
                      </w:tcPr>
                      <w:tbl>
                        <w:tblPr>
                          <w:tblW w:w="734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969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5.</w:t>
                              </w:r>
                            </w:p>
                          </w:tc>
                          <w:tc>
                            <w:tcPr>
                              <w:tcW w:w="696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délka lipana podhorního je v rybářsk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969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0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5" name="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6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čet ryb lososovitých, které si může lovící v jednom dni lovu přivlastnit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 kusy v pstruhovém rybářském revíru nebo 4 kusy v mimopstruhovém rybářském rev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 kusy v pstruhovém nebo mimopstruhovém rybářském rev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 kusy v pstruhovém rybářském revíru, bez omezení kusů v mimopstruhovém rybářském reví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6" name="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7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ryb přívlačí v rybářských revírech je povolen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a pstruhových revírech od 16. dubna do 31. srpna a na mimopstruhových revírech od 16. červ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a pstruhových revírech od 16. dubna do 30. listopadu a na mimopstruhových revírech od 1. led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a pstruhových revírech od 16. dubna do 30. srpna a na mimopstruhových revírech od 1. ledna do 31. Prosin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7" name="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8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ryb lososovitých a ulovení ryby nedravé v pstruhovém rybářském rev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767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40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4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ící musí rybu pustit zpět do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4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ící si může rybu přisvoji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4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ící si může rybu přisvojit, ale potom si již nesmí přisvojit ryby lososovit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8" name="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9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oprávněna požadovat od osoby provádějící lov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ání totožnosti a předložení platné povolenky k lovu, nesmí požadovat rybářský líst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edložení platného rybářského lístku a platné povolenky k lovu, nesmí požadovat prokázání totožnosti, což je věcí Policie Č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ání její totožnosti, předložení platného rybářského lístku a platné povolenky k lov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9" name="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09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199"/>
                    <w:gridCol w:w="66"/>
                    <w:gridCol w:w="827"/>
                  </w:tblGrid>
                  <w:tr>
                    <w:trPr/>
                    <w:tc>
                      <w:tcPr>
                        <w:tcW w:w="8199" w:type="dxa"/>
                        <w:tcBorders/>
                      </w:tcPr>
                      <w:tbl>
                        <w:tblPr>
                          <w:tblW w:w="812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749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0.</w:t>
                              </w:r>
                            </w:p>
                          </w:tc>
                          <w:tc>
                            <w:tcPr>
                              <w:tcW w:w="774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lososovitých ryb v pstruhových rybářských revírech je povolen pouz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749" w:type="dxa"/>
                              <w:tcBorders/>
                            </w:tcPr>
                            <w:tbl>
                              <w:tblPr>
                                <w:tblW w:w="43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04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0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uškařením a přívlač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0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uškařením, na umělou mušku a přívlač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0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ívlačí a na umělou mušk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0" name="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05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165"/>
                    <w:gridCol w:w="66"/>
                    <w:gridCol w:w="827"/>
                  </w:tblGrid>
                  <w:tr>
                    <w:trPr/>
                    <w:tc>
                      <w:tcPr>
                        <w:tcW w:w="8165" w:type="dxa"/>
                        <w:tcBorders/>
                      </w:tcPr>
                      <w:tbl>
                        <w:tblPr>
                          <w:tblW w:w="809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71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1.</w:t>
                              </w:r>
                            </w:p>
                          </w:tc>
                          <w:tc>
                            <w:tcPr>
                              <w:tcW w:w="771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mimopstruhových rybářských revírech povolen lov čeřínkování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715" w:type="dxa"/>
                              <w:tcBorders/>
                            </w:tcPr>
                            <w:tbl>
                              <w:tblPr>
                                <w:tblW w:w="31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0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červ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června do 31. prosin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1" name="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40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13"/>
                    <w:gridCol w:w="66"/>
                    <w:gridCol w:w="827"/>
                  </w:tblGrid>
                  <w:tr>
                    <w:trPr/>
                    <w:tc>
                      <w:tcPr>
                        <w:tcW w:w="5513" w:type="dxa"/>
                        <w:tcBorders/>
                      </w:tcPr>
                      <w:tbl>
                        <w:tblPr>
                          <w:tblW w:w="543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063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2.</w:t>
                              </w:r>
                            </w:p>
                          </w:tc>
                          <w:tc>
                            <w:tcPr>
                              <w:tcW w:w="506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délka u pstruha duhového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63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3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8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2" name="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3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 mimopstruhovém rybářském revíru si může osoba provádějící lov přisvojit v jednom dni nejvýše 2 kusy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77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486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4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apra, štiky, candáta, bolena, sumce, amura nebo jejich vzájemné kombina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4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apra, štiky, candáta, bolena, sumce, parmy nebo jejich vzájemné kombina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4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apra, štiky, candáta, bolena, sumce neb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/>
                                <w:t>jejich vzájemné kombinace</w:t>
                              </w:r>
                            </w:p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3" name="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4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kud si osoba provádějící lov přisvojila v jednom dni rybu, kterou celková hmotnost úlovku přesáhla 7 kg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ůže pokračovat v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lovu na jiném revíru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ůže pokračovat v lovu, ale všechny další ulovené ryby je nutné vrátit zpět do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jím přisvojením denní lov konč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4" name="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5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musí osoba provádějící lov ryb v pstruhovém rybářském revíru zapsat přisvojeného sivena?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58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5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ezprostředně po jeho ulov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15 minut po jeho ulov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skončení nebo přerušení lovu před odchodem od vod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5" name="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51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626"/>
                    <w:gridCol w:w="66"/>
                    <w:gridCol w:w="827"/>
                  </w:tblGrid>
                  <w:tr>
                    <w:trPr/>
                    <w:tc>
                      <w:tcPr>
                        <w:tcW w:w="7626" w:type="dxa"/>
                        <w:tcBorders/>
                      </w:tcPr>
                      <w:tbl>
                        <w:tblPr>
                          <w:tblW w:w="755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176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6.</w:t>
                              </w:r>
                            </w:p>
                          </w:tc>
                          <w:tc>
                            <w:tcPr>
                              <w:tcW w:w="717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á vranka obecná a pruhoploutv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176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oročně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6" name="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0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139"/>
                    <w:gridCol w:w="66"/>
                    <w:gridCol w:w="827"/>
                  </w:tblGrid>
                  <w:tr>
                    <w:trPr/>
                    <w:tc>
                      <w:tcPr>
                        <w:tcW w:w="7139" w:type="dxa"/>
                        <w:tcBorders/>
                      </w:tcPr>
                      <w:tbl>
                        <w:tblPr>
                          <w:tblW w:w="706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689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7.</w:t>
                              </w:r>
                            </w:p>
                          </w:tc>
                          <w:tc>
                            <w:tcPr>
                              <w:tcW w:w="668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mimopstruhovém rybářském revíru hájen okoun říč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689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7" name="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8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 případě, že je na pstruhovém rybářském revíru ulovena štika, tloušť, okoun, sumec, bolen nebo candát,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582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55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5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e může přisvojit, pokud dosahuje nejmenší lovnou m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5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ato ryba se do pstruhového rybářského revíru nevrac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5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ato ryba se do pstruhového rybářského revíru vždy vrac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8" name="7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7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35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466"/>
                    <w:gridCol w:w="66"/>
                    <w:gridCol w:w="827"/>
                  </w:tblGrid>
                  <w:tr>
                    <w:trPr/>
                    <w:tc>
                      <w:tcPr>
                        <w:tcW w:w="6466" w:type="dxa"/>
                        <w:tcBorders/>
                      </w:tcPr>
                      <w:tbl>
                        <w:tblPr>
                          <w:tblW w:w="639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016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9.</w:t>
                              </w:r>
                            </w:p>
                          </w:tc>
                          <w:tc>
                            <w:tcPr>
                              <w:tcW w:w="601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ryb je zakázán v rybím přechodu nebo do vzdálenost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016" w:type="dxa"/>
                              <w:tcBorders/>
                            </w:tcPr>
                            <w:tbl>
                              <w:tblPr>
                                <w:tblW w:w="28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54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0 m pod ní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0 m nad ním a pod ní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100 m nad ním a pod ní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9" name="7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7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1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25"/>
                    <w:gridCol w:w="66"/>
                    <w:gridCol w:w="827"/>
                  </w:tblGrid>
                  <w:tr>
                    <w:trPr/>
                    <w:tc>
                      <w:tcPr>
                        <w:tcW w:w="6225" w:type="dxa"/>
                        <w:tcBorders/>
                      </w:tcPr>
                      <w:tbl>
                        <w:tblPr>
                          <w:tblW w:w="61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77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0.</w:t>
                              </w:r>
                            </w:p>
                          </w:tc>
                          <w:tc>
                            <w:tcPr>
                              <w:tcW w:w="57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mník jednovous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775" w:type="dxa"/>
                              <w:tcBorders/>
                            </w:tcPr>
                            <w:tbl>
                              <w:tblPr>
                                <w:tblW w:w="30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30. listopa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břez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břez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0" name="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66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773"/>
                    <w:gridCol w:w="66"/>
                    <w:gridCol w:w="827"/>
                  </w:tblGrid>
                  <w:tr>
                    <w:trPr/>
                    <w:tc>
                      <w:tcPr>
                        <w:tcW w:w="4773" w:type="dxa"/>
                        <w:tcBorders/>
                      </w:tcPr>
                      <w:tbl>
                        <w:tblPr>
                          <w:tblW w:w="469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323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1.</w:t>
                              </w:r>
                            </w:p>
                          </w:tc>
                          <w:tc>
                            <w:tcPr>
                              <w:tcW w:w="432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šechny původní druhy raků jsou hájen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323" w:type="dxa"/>
                              <w:tcBorders/>
                            </w:tcPr>
                            <w:tbl>
                              <w:tblPr>
                                <w:tblW w:w="368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41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4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oročně, s výjimkou raka říčníh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4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30. listopa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4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oročně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1" name="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89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99"/>
                    <w:gridCol w:w="66"/>
                    <w:gridCol w:w="827"/>
                  </w:tblGrid>
                  <w:tr>
                    <w:trPr/>
                    <w:tc>
                      <w:tcPr>
                        <w:tcW w:w="5999" w:type="dxa"/>
                        <w:tcBorders/>
                      </w:tcPr>
                      <w:tbl>
                        <w:tblPr>
                          <w:tblW w:w="592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549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2.</w:t>
                              </w:r>
                            </w:p>
                          </w:tc>
                          <w:tc>
                            <w:tcPr>
                              <w:tcW w:w="554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lipan podhor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549" w:type="dxa"/>
                              <w:tcBorders/>
                            </w:tcPr>
                            <w:tbl>
                              <w:tblPr>
                                <w:tblW w:w="30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15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2" name="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" name="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3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musí osoba provádějící lov ryb v mimopstruhovém rybářském revíru zapsat přisvojenou parmu?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58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5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ukončení denního lovu ryb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skončení nebo přerušení lovu před odchodem od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ezprostředně po jejím ulove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3" name="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3" name="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4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Trestného činu pytláctví se dopustí ten, kd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oprávněně loví zvěř nebo ryby, nebo ukryje, na sebe nebo jiného převede, nebo přechovává zvěř nebo ryby neoprávněně uloven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loví a ponechá si rybu nebo ryby, které nedosahují stanovené nejmenší délky, byť je držitelem povolenky k lovu ryb na příslušný reví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oprávněně zasáhne do výkonu rybářského práva a spáchá takový čin hromadně účinným nebo zvlášť zavrženíhodným způsobe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4" name="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5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 lovu lososovitých ryb na přívlač v pstruhových rybářských revírech smí osoba provádějící lov použít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76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41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4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vou udic, z nichž jednu musí mít lovící v ruce a druhá může být nastraže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4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nom jednu udici, která je při lovu držená v ruce, jiná udice není nastraže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4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nom jednu udici, kterou nemusí držet v ru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5" name="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6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ýkon rybářského práva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činnost v rybníkářství spočívající v plánovitém chovu, ochraně, lovu a přisvojování si ryb,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činnost v rybářském revíru spočívající v plánovitém chovu, ochraně, lovu a přisvojování si ryb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oubor činností ve smyslu zákona o rybářství a jeho prováděcích předpisů, směřujících k ulovení ryb či regulaci skladby rybího společenstv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6" name="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7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e rybářská stráž oprávněna zadržet rybářské náčiní a úlovek v případě přestupku lovící osobě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23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07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n úlovek, náčiní 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n náčiní, úlovek n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7" name="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45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559"/>
                    <w:gridCol w:w="66"/>
                    <w:gridCol w:w="827"/>
                  </w:tblGrid>
                  <w:tr>
                    <w:trPr/>
                    <w:tc>
                      <w:tcPr>
                        <w:tcW w:w="8559" w:type="dxa"/>
                        <w:tcBorders/>
                      </w:tcPr>
                      <w:tbl>
                        <w:tblPr>
                          <w:tblW w:w="848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109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8.</w:t>
                              </w:r>
                            </w:p>
                          </w:tc>
                          <w:tc>
                            <w:tcPr>
                              <w:tcW w:w="810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á právo rybářská stráž zadržet rybáři povolenku k lov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109" w:type="dxa"/>
                              <w:tcBorders/>
                            </w:tcPr>
                            <w:tbl>
                              <w:tblPr>
                                <w:tblW w:w="803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75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7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, ale musí ji do 5 pracovních dnů doručit tomu, kdo ji vydal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7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, ale jen v přítomnosti Policie Č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7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, ale může zaslat hlášení orgánu státní správy se žádostí o zadržení povolenk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8" name="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36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73"/>
                    <w:gridCol w:w="66"/>
                    <w:gridCol w:w="827"/>
                  </w:tblGrid>
                  <w:tr>
                    <w:trPr/>
                    <w:tc>
                      <w:tcPr>
                        <w:tcW w:w="5473" w:type="dxa"/>
                        <w:tcBorders/>
                      </w:tcPr>
                      <w:tbl>
                        <w:tblPr>
                          <w:tblW w:w="539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023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9.</w:t>
                              </w:r>
                            </w:p>
                          </w:tc>
                          <w:tc>
                            <w:tcPr>
                              <w:tcW w:w="502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délka u pstruha obecného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23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9" name="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0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musí osoba provádějící lov ryb v pstruhovém rybářském revíru zapsat přisvojeného sivena?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58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5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ezprostředně po jeho ulov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15 minut po jeho ulovení.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skončení nebo přerušení lovu před odchodem od vod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0" name="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7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872"/>
                    <w:gridCol w:w="66"/>
                    <w:gridCol w:w="827"/>
                  </w:tblGrid>
                  <w:tr>
                    <w:trPr/>
                    <w:tc>
                      <w:tcPr>
                        <w:tcW w:w="7872" w:type="dxa"/>
                        <w:tcBorders/>
                      </w:tcPr>
                      <w:tbl>
                        <w:tblPr>
                          <w:tblW w:w="779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422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1.</w:t>
                              </w:r>
                            </w:p>
                          </w:tc>
                          <w:tc>
                            <w:tcPr>
                              <w:tcW w:w="742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mimopstruhových rybářských revírech hájený candát obecn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422" w:type="dxa"/>
                              <w:tcBorders/>
                            </w:tcPr>
                            <w:tbl>
                              <w:tblPr>
                                <w:tblW w:w="30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dub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1" name="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2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mimopstruhovém rybářském revíru jsou v květnu, červnu, červenci a srpn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3 do 22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4 do 24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3 do 24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2" name="9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9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67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80"/>
                    <w:gridCol w:w="66"/>
                    <w:gridCol w:w="827"/>
                  </w:tblGrid>
                  <w:tr>
                    <w:trPr/>
                    <w:tc>
                      <w:tcPr>
                        <w:tcW w:w="6780" w:type="dxa"/>
                        <w:tcBorders/>
                      </w:tcPr>
                      <w:tbl>
                        <w:tblPr>
                          <w:tblW w:w="670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330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3.</w:t>
                              </w:r>
                            </w:p>
                          </w:tc>
                          <w:tc>
                            <w:tcPr>
                              <w:tcW w:w="633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při své činnosti povinn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330" w:type="dxa"/>
                              <w:tcBorders/>
                            </w:tcPr>
                            <w:tbl>
                              <w:tblPr>
                                <w:tblW w:w="6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98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at se průkazem rybářské stráže a průkazem totožnost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osit služební odznak a služební stejnokroj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at se průkazem rybářské stráže a nosit služební odznak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3" name="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3" name="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4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zjištění hromadného úhynu ryb nebo rozsáhlého znečištění vody je člen ČRS povine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zdálit se co nejrychleji z nebezpečného míst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známit věc neprodleně minimálně Policii ČR a některému ze zástupců ČRS (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ístní organizace nebo územní svaz ), podle vlastních možností se podílet na likvidaci havárie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známit věc nejpozději do tří dnů minimálně Policii ČR a některému ze zástupců ČRS (místní organizace nebo územní svaz 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4" name="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4" name="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5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e rybářská stráž oprávněna kontrolovat lovícímu obsah rybářské loďky, náčiní a úlovk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69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70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7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, ale jen v přítomnosti Policie Č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7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, nelze zasahovat do soukromého a oprávněně nabytého vlastnictv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7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, je k tomu plně oprávně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5" name="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5" name="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13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45"/>
                    <w:gridCol w:w="66"/>
                    <w:gridCol w:w="827"/>
                  </w:tblGrid>
                  <w:tr>
                    <w:trPr/>
                    <w:tc>
                      <w:tcPr>
                        <w:tcW w:w="5245" w:type="dxa"/>
                        <w:tcBorders/>
                      </w:tcPr>
                      <w:tbl>
                        <w:tblPr>
                          <w:tblW w:w="517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79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6.</w:t>
                              </w:r>
                            </w:p>
                          </w:tc>
                          <w:tc>
                            <w:tcPr>
                              <w:tcW w:w="47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lovná délka jelce jesena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795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cm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0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6" name="9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6" name="9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7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ou nejmenší zákonnou míru má v mimopstruhovém rybářském revíru jelec tloušť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18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7" name="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7" name="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57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85"/>
                    <w:gridCol w:w="66"/>
                    <w:gridCol w:w="827"/>
                  </w:tblGrid>
                  <w:tr>
                    <w:trPr/>
                    <w:tc>
                      <w:tcPr>
                        <w:tcW w:w="5685" w:type="dxa"/>
                        <w:tcBorders/>
                      </w:tcPr>
                      <w:tbl>
                        <w:tblPr>
                          <w:tblW w:w="56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23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8.</w:t>
                              </w:r>
                            </w:p>
                          </w:tc>
                          <w:tc>
                            <w:tcPr>
                              <w:tcW w:w="523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lovná délka jesetera malého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235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7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8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8" name="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37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86"/>
                    <w:gridCol w:w="66"/>
                    <w:gridCol w:w="827"/>
                  </w:tblGrid>
                  <w:tr>
                    <w:trPr/>
                    <w:tc>
                      <w:tcPr>
                        <w:tcW w:w="5486" w:type="dxa"/>
                        <w:tcBorders/>
                      </w:tcPr>
                      <w:tbl>
                        <w:tblPr>
                          <w:tblW w:w="54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036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9.</w:t>
                              </w:r>
                            </w:p>
                          </w:tc>
                          <w:tc>
                            <w:tcPr>
                              <w:tcW w:w="50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lovná délka lína obecného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36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9" name="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2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325"/>
                    <w:gridCol w:w="66"/>
                    <w:gridCol w:w="827"/>
                  </w:tblGrid>
                  <w:tr>
                    <w:trPr/>
                    <w:tc>
                      <w:tcPr>
                        <w:tcW w:w="6325" w:type="dxa"/>
                        <w:tcBorders/>
                      </w:tcPr>
                      <w:tbl>
                        <w:tblPr>
                          <w:tblW w:w="62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755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0.</w:t>
                              </w:r>
                            </w:p>
                          </w:tc>
                          <w:tc>
                            <w:tcPr>
                              <w:tcW w:w="57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lovná délka ostroretky stěhovavé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755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0" name="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4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78"/>
                    <w:gridCol w:w="66"/>
                    <w:gridCol w:w="827"/>
                  </w:tblGrid>
                  <w:tr>
                    <w:trPr/>
                    <w:tc>
                      <w:tcPr>
                        <w:tcW w:w="5578" w:type="dxa"/>
                        <w:tcBorders/>
                      </w:tcPr>
                      <w:tbl>
                        <w:tblPr>
                          <w:tblW w:w="550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008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1.</w:t>
                              </w:r>
                            </w:p>
                          </w:tc>
                          <w:tc>
                            <w:tcPr>
                              <w:tcW w:w="500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lovná míra parmy obecné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08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0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1" name="1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1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9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99"/>
                    <w:gridCol w:w="66"/>
                    <w:gridCol w:w="827"/>
                  </w:tblGrid>
                  <w:tr>
                    <w:trPr/>
                    <w:tc>
                      <w:tcPr>
                        <w:tcW w:w="6099" w:type="dxa"/>
                        <w:tcBorders/>
                      </w:tcPr>
                      <w:tbl>
                        <w:tblPr>
                          <w:tblW w:w="602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529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2.</w:t>
                              </w:r>
                            </w:p>
                          </w:tc>
                          <w:tc>
                            <w:tcPr>
                              <w:tcW w:w="552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doustev říční má nejmenší zákonnou lovnou m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529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0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2" name="1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1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62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33"/>
                    <w:gridCol w:w="66"/>
                    <w:gridCol w:w="827"/>
                  </w:tblGrid>
                  <w:tr>
                    <w:trPr/>
                    <w:tc>
                      <w:tcPr>
                        <w:tcW w:w="6733" w:type="dxa"/>
                        <w:tcBorders/>
                      </w:tcPr>
                      <w:tbl>
                        <w:tblPr>
                          <w:tblW w:w="665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163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3.</w:t>
                              </w:r>
                            </w:p>
                          </w:tc>
                          <w:tc>
                            <w:tcPr>
                              <w:tcW w:w="616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ou nejmenší zákonnou lovnou míru má siven americk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163" w:type="dxa"/>
                              <w:tcBorders/>
                            </w:tcPr>
                            <w:tbl>
                              <w:tblPr>
                                <w:tblW w:w="9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69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5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0 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5 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3" name="1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1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95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0"/>
                    <w:gridCol w:w="66"/>
                    <w:gridCol w:w="827"/>
                  </w:tblGrid>
                  <w:tr>
                    <w:trPr/>
                    <w:tc>
                      <w:tcPr>
                        <w:tcW w:w="8060" w:type="dxa"/>
                        <w:tcBorders/>
                      </w:tcPr>
                      <w:tbl>
                        <w:tblPr>
                          <w:tblW w:w="798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490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4.</w:t>
                              </w:r>
                            </w:p>
                          </w:tc>
                          <w:tc>
                            <w:tcPr>
                              <w:tcW w:w="749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ejmenší zákonná lovná míra sumce velkého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490" w:type="dxa"/>
                              <w:tcBorders/>
                            </w:tcPr>
                            <w:tbl>
                              <w:tblPr>
                                <w:tblW w:w="74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14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70 cm na mimopstruhových revírech, na pstruhových revírech míru nem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70 cm na všech rybářských revírech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65 cm na všech rybářských revírech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4" name="1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1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95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0"/>
                    <w:gridCol w:w="66"/>
                    <w:gridCol w:w="827"/>
                  </w:tblGrid>
                  <w:tr>
                    <w:trPr/>
                    <w:tc>
                      <w:tcPr>
                        <w:tcW w:w="8060" w:type="dxa"/>
                        <w:tcBorders/>
                      </w:tcPr>
                      <w:tbl>
                        <w:tblPr>
                          <w:tblW w:w="798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490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5.</w:t>
                              </w:r>
                            </w:p>
                          </w:tc>
                          <w:tc>
                            <w:tcPr>
                              <w:tcW w:w="749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Štika obecná má nejmenší zákonem stanovenou lovnou mí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490" w:type="dxa"/>
                              <w:tcBorders/>
                            </w:tcPr>
                            <w:tbl>
                              <w:tblPr>
                                <w:tblW w:w="74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14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0 cm na mimopstruhových revírech, na pstruhových revírech míru nem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0 cm na mimopstruhových i pstruhových revírech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45 cm na mimopstruhových revírech, na pstruhových revírech míru nem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5" name="10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10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407"/>
                    <w:gridCol w:w="66"/>
                    <w:gridCol w:w="827"/>
                  </w:tblGrid>
                  <w:tr>
                    <w:trPr/>
                    <w:tc>
                      <w:tcPr>
                        <w:tcW w:w="6407" w:type="dxa"/>
                        <w:tcBorders/>
                      </w:tcPr>
                      <w:tbl>
                        <w:tblPr>
                          <w:tblW w:w="6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83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6.</w:t>
                              </w:r>
                            </w:p>
                          </w:tc>
                          <w:tc>
                            <w:tcPr>
                              <w:tcW w:w="583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o stanoví bližší podmínky výkonu rybářského práv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837" w:type="dxa"/>
                              <w:tcBorders/>
                            </w:tcPr>
                            <w:tbl>
                              <w:tblPr>
                                <w:tblW w:w="27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49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živatel rev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rajský úřad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inisterstvo zemědělstv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6" name="10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10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7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iné osobě, která vystoupila na podporu nebo na ochranu rybářské stráže při výkonu její pravomoci, s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skytuje ochrana podle ustanovení § 325 a 326 trestního zákona (násilí proti úřední osobě a vyhrožování s cílem působit na úřední osobu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poskytuje ochrana podle ustanovení § 325 a 326 trestního zákona (násilí proti úřední osobě a vyhrožování s cílem působit na úřední osobu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skytuje ochrana podle ustanovení § 325 a 326 trestního zákona jen tehdy, je-li dotyčný rovněž úřední osobou (např. policistou apod.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7" name="10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7" name="10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8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pstruhovém rybářském revíru jsou v listopadu, prosinci, lednu a únor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7 do 17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8 do 17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7 do 16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8" name="10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8" name="10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4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39"/>
                    <w:gridCol w:w="66"/>
                    <w:gridCol w:w="827"/>
                  </w:tblGrid>
                  <w:tr>
                    <w:trPr/>
                    <w:tc>
                      <w:tcPr>
                        <w:tcW w:w="7539" w:type="dxa"/>
                        <w:tcBorders/>
                      </w:tcPr>
                      <w:tbl>
                        <w:tblPr>
                          <w:tblW w:w="746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969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9.</w:t>
                              </w:r>
                            </w:p>
                          </w:tc>
                          <w:tc>
                            <w:tcPr>
                              <w:tcW w:w="696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pstruhovém rybářském revíru jsou v březn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969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18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7 do 18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17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9" name="10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9" name="10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38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87"/>
                    <w:gridCol w:w="66"/>
                    <w:gridCol w:w="827"/>
                  </w:tblGrid>
                  <w:tr>
                    <w:trPr/>
                    <w:tc>
                      <w:tcPr>
                        <w:tcW w:w="7487" w:type="dxa"/>
                        <w:tcBorders/>
                      </w:tcPr>
                      <w:tbl>
                        <w:tblPr>
                          <w:tblW w:w="741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91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0.</w:t>
                              </w:r>
                            </w:p>
                          </w:tc>
                          <w:tc>
                            <w:tcPr>
                              <w:tcW w:w="691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pstruhovém rybářském revíru jsou v dubn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917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20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19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5 do 18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0" name="1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1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41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26"/>
                    <w:gridCol w:w="66"/>
                    <w:gridCol w:w="827"/>
                  </w:tblGrid>
                  <w:tr>
                    <w:trPr/>
                    <w:tc>
                      <w:tcPr>
                        <w:tcW w:w="7526" w:type="dxa"/>
                        <w:tcBorders/>
                      </w:tcPr>
                      <w:tbl>
                        <w:tblPr>
                          <w:tblW w:w="745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956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1.</w:t>
                              </w:r>
                            </w:p>
                          </w:tc>
                          <w:tc>
                            <w:tcPr>
                              <w:tcW w:w="695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pstruhovém rybářském revíru jsou v květn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956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21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20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5 do 19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1" name="1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1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5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18"/>
                    <w:gridCol w:w="66"/>
                    <w:gridCol w:w="827"/>
                  </w:tblGrid>
                  <w:tr>
                    <w:trPr/>
                    <w:tc>
                      <w:tcPr>
                        <w:tcW w:w="8618" w:type="dxa"/>
                        <w:tcBorders/>
                      </w:tcPr>
                      <w:tbl>
                        <w:tblPr>
                          <w:tblW w:w="854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048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2.</w:t>
                              </w:r>
                            </w:p>
                          </w:tc>
                          <w:tc>
                            <w:tcPr>
                              <w:tcW w:w="804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pstruhovém rybářském revíru jsou v červnu a červen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048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5 do 22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5 do 20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5 do 19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2" name="1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2" name="1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31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20"/>
                    <w:gridCol w:w="66"/>
                    <w:gridCol w:w="827"/>
                  </w:tblGrid>
                  <w:tr>
                    <w:trPr/>
                    <w:tc>
                      <w:tcPr>
                        <w:tcW w:w="7420" w:type="dxa"/>
                        <w:tcBorders/>
                      </w:tcPr>
                      <w:tbl>
                        <w:tblPr>
                          <w:tblW w:w="734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850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3.</w:t>
                              </w:r>
                            </w:p>
                          </w:tc>
                          <w:tc>
                            <w:tcPr>
                              <w:tcW w:w="685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pstruhovém rybářském revíru jsou v srpn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850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22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21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5 do 20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3" name="1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3" name="1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11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219"/>
                    <w:gridCol w:w="66"/>
                    <w:gridCol w:w="827"/>
                  </w:tblGrid>
                  <w:tr>
                    <w:trPr/>
                    <w:tc>
                      <w:tcPr>
                        <w:tcW w:w="7219" w:type="dxa"/>
                        <w:tcBorders/>
                      </w:tcPr>
                      <w:tbl>
                        <w:tblPr>
                          <w:tblW w:w="714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649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4.</w:t>
                              </w:r>
                            </w:p>
                          </w:tc>
                          <w:tc>
                            <w:tcPr>
                              <w:tcW w:w="664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pstruhovém rybářském revíru jsou v září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649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7 do 20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7 do 18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17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4" name="1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1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5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mimopstruhovém rybářském revíru jsou v lednu, únoru, listopadu a prosin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7 do 18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8 do 18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7 do 19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5" name="1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1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6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mimopstruhovém rybářském revíru jsou v dubnu, září a říjn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22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 do 21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5 do 20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6" name="1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1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7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enní doby lovu ryb v mimopstruhovém rybářském revíru jsou v květnu, červnu, červenci a srpn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19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0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4 do 24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3 do 24 hod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3 do 22 hodi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7" name="1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1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45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66"/>
                    <w:gridCol w:w="66"/>
                    <w:gridCol w:w="827"/>
                  </w:tblGrid>
                  <w:tr>
                    <w:trPr/>
                    <w:tc>
                      <w:tcPr>
                        <w:tcW w:w="6566" w:type="dxa"/>
                        <w:tcBorders/>
                      </w:tcPr>
                      <w:tbl>
                        <w:tblPr>
                          <w:tblW w:w="649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996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8.</w:t>
                              </w:r>
                            </w:p>
                          </w:tc>
                          <w:tc>
                            <w:tcPr>
                              <w:tcW w:w="599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Od 1. září do 15. dubna jsou v rybářských revírech hájen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996" w:type="dxa"/>
                              <w:tcBorders/>
                            </w:tcPr>
                            <w:tbl>
                              <w:tblPr>
                                <w:tblW w:w="4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4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struh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struh obecný a siven americ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struh obecný, siven americký a losos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8" name="1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1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52"/>
                    <w:gridCol w:w="66"/>
                    <w:gridCol w:w="827"/>
                  </w:tblGrid>
                  <w:tr>
                    <w:trPr/>
                    <w:tc>
                      <w:tcPr>
                        <w:tcW w:w="6052" w:type="dxa"/>
                        <w:tcBorders/>
                      </w:tcPr>
                      <w:tbl>
                        <w:tblPr>
                          <w:tblW w:w="597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482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9.</w:t>
                              </w:r>
                            </w:p>
                          </w:tc>
                          <w:tc>
                            <w:tcPr>
                              <w:tcW w:w="548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pstruh obecn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482" w:type="dxa"/>
                              <w:tcBorders/>
                            </w:tcPr>
                            <w:tbl>
                              <w:tblPr>
                                <w:tblW w:w="27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49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15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4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9" name="1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1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02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131"/>
                    <w:gridCol w:w="66"/>
                    <w:gridCol w:w="827"/>
                  </w:tblGrid>
                  <w:tr>
                    <w:trPr/>
                    <w:tc>
                      <w:tcPr>
                        <w:tcW w:w="6131" w:type="dxa"/>
                        <w:tcBorders/>
                      </w:tcPr>
                      <w:tbl>
                        <w:tblPr>
                          <w:tblW w:w="605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561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0.</w:t>
                              </w:r>
                            </w:p>
                          </w:tc>
                          <w:tc>
                            <w:tcPr>
                              <w:tcW w:w="556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siven americk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561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15. dub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0" name="1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0" name="1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1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Od 16. března do 15. června jsou v rybářských revírech hájen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stroretka stěhovavá, parma obecná, parma východní, podoustev říční, jeseter a vyz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stroretka stěhovavá, parma obecná, parma východní, podoustev říční a úhoř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olen dravý, candát obecný, štika obecná a sumec vel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1" name="1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1" name="1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5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663"/>
                    <w:gridCol w:w="66"/>
                    <w:gridCol w:w="827"/>
                  </w:tblGrid>
                  <w:tr>
                    <w:trPr/>
                    <w:tc>
                      <w:tcPr>
                        <w:tcW w:w="7663" w:type="dxa"/>
                        <w:tcBorders/>
                      </w:tcPr>
                      <w:tbl>
                        <w:tblPr>
                          <w:tblW w:w="758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093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2.</w:t>
                              </w:r>
                            </w:p>
                          </w:tc>
                          <w:tc>
                            <w:tcPr>
                              <w:tcW w:w="709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mimopstruhových rybářských revírech hájený jelec tloušť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093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2" name="1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2" name="1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52"/>
                    <w:gridCol w:w="66"/>
                    <w:gridCol w:w="827"/>
                  </w:tblGrid>
                  <w:tr>
                    <w:trPr/>
                    <w:tc>
                      <w:tcPr>
                        <w:tcW w:w="6052" w:type="dxa"/>
                        <w:tcBorders/>
                      </w:tcPr>
                      <w:tbl>
                        <w:tblPr>
                          <w:tblW w:w="597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482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3.</w:t>
                              </w:r>
                            </w:p>
                          </w:tc>
                          <w:tc>
                            <w:tcPr>
                              <w:tcW w:w="548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á parma obec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482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3" name="1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3" name="1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4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Od 1. ledna do 15. června jsou v mimopstruhových rybářských revírech hájen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olen dravý, candát obecný, štika obecná a sumec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stroretka stěhovavá, parma obecná, parma východní, podoustev říční, jeseter, vyza, jelec jesen a jelec tloušť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struh obecný a losos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4" name="1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4" name="1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68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792"/>
                    <w:gridCol w:w="66"/>
                    <w:gridCol w:w="827"/>
                  </w:tblGrid>
                  <w:tr>
                    <w:trPr/>
                    <w:tc>
                      <w:tcPr>
                        <w:tcW w:w="7792" w:type="dxa"/>
                        <w:tcBorders/>
                      </w:tcPr>
                      <w:tbl>
                        <w:tblPr>
                          <w:tblW w:w="77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222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5.</w:t>
                              </w:r>
                            </w:p>
                          </w:tc>
                          <w:tc>
                            <w:tcPr>
                              <w:tcW w:w="722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mimopstruhových rybářských revírech hájená štika obec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222" w:type="dxa"/>
                              <w:tcBorders/>
                            </w:tcPr>
                            <w:tbl>
                              <w:tblPr>
                                <w:tblW w:w="30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5" name="1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5" name="1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88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92"/>
                    <w:gridCol w:w="66"/>
                    <w:gridCol w:w="827"/>
                  </w:tblGrid>
                  <w:tr>
                    <w:trPr/>
                    <w:tc>
                      <w:tcPr>
                        <w:tcW w:w="7992" w:type="dxa"/>
                        <w:tcBorders/>
                      </w:tcPr>
                      <w:tbl>
                        <w:tblPr>
                          <w:tblW w:w="79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422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6.</w:t>
                              </w:r>
                            </w:p>
                          </w:tc>
                          <w:tc>
                            <w:tcPr>
                              <w:tcW w:w="742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mimopstruhových rybářských revírech hájený candát obecn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422" w:type="dxa"/>
                              <w:tcBorders/>
                            </w:tcPr>
                            <w:tbl>
                              <w:tblPr>
                                <w:tblW w:w="30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6" name="1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6" name="1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01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119"/>
                    <w:gridCol w:w="66"/>
                    <w:gridCol w:w="827"/>
                  </w:tblGrid>
                  <w:tr>
                    <w:trPr/>
                    <w:tc>
                      <w:tcPr>
                        <w:tcW w:w="6119" w:type="dxa"/>
                        <w:tcBorders/>
                      </w:tcPr>
                      <w:tbl>
                        <w:tblPr>
                          <w:tblW w:w="604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549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7.</w:t>
                              </w:r>
                            </w:p>
                          </w:tc>
                          <w:tc>
                            <w:tcPr>
                              <w:tcW w:w="554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lipan podhor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549" w:type="dxa"/>
                              <w:tcBorders/>
                            </w:tcPr>
                            <w:tbl>
                              <w:tblPr>
                                <w:tblW w:w="30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15. dub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7" name="1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7" name="1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15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65"/>
                    <w:gridCol w:w="66"/>
                    <w:gridCol w:w="827"/>
                  </w:tblGrid>
                  <w:tr>
                    <w:trPr/>
                    <w:tc>
                      <w:tcPr>
                        <w:tcW w:w="6265" w:type="dxa"/>
                        <w:tcBorders/>
                      </w:tcPr>
                      <w:tbl>
                        <w:tblPr>
                          <w:tblW w:w="619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695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8.</w:t>
                              </w:r>
                            </w:p>
                          </w:tc>
                          <w:tc>
                            <w:tcPr>
                              <w:tcW w:w="56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á hlavatka obec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695" w:type="dxa"/>
                              <w:tcBorders/>
                            </w:tcPr>
                            <w:tbl>
                              <w:tblPr>
                                <w:tblW w:w="3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30. zář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30. dub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30. Dub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8" name="1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8" name="1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5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25"/>
                    <w:gridCol w:w="66"/>
                    <w:gridCol w:w="827"/>
                  </w:tblGrid>
                  <w:tr>
                    <w:trPr/>
                    <w:tc>
                      <w:tcPr>
                        <w:tcW w:w="5625" w:type="dxa"/>
                        <w:tcBorders/>
                      </w:tcPr>
                      <w:tbl>
                        <w:tblPr>
                          <w:tblW w:w="55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055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9.</w:t>
                              </w:r>
                            </w:p>
                          </w:tc>
                          <w:tc>
                            <w:tcPr>
                              <w:tcW w:w="50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úhoř říč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55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30. listopa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30. zář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9" name="1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9" name="1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23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345"/>
                    <w:gridCol w:w="66"/>
                    <w:gridCol w:w="827"/>
                  </w:tblGrid>
                  <w:tr>
                    <w:trPr/>
                    <w:tc>
                      <w:tcPr>
                        <w:tcW w:w="6345" w:type="dxa"/>
                        <w:tcBorders/>
                      </w:tcPr>
                      <w:tbl>
                        <w:tblPr>
                          <w:tblW w:w="627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775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0.</w:t>
                              </w:r>
                            </w:p>
                          </w:tc>
                          <w:tc>
                            <w:tcPr>
                              <w:tcW w:w="57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mník jednovous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775" w:type="dxa"/>
                              <w:tcBorders/>
                            </w:tcPr>
                            <w:tbl>
                              <w:tblPr>
                                <w:tblW w:w="30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břez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prosince do 15. břez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září do 30. listopad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0" name="1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1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49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98"/>
                    <w:gridCol w:w="66"/>
                    <w:gridCol w:w="827"/>
                  </w:tblGrid>
                  <w:tr>
                    <w:trPr/>
                    <w:tc>
                      <w:tcPr>
                        <w:tcW w:w="5598" w:type="dxa"/>
                        <w:tcBorders/>
                      </w:tcPr>
                      <w:tbl>
                        <w:tblPr>
                          <w:tblW w:w="552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028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1.</w:t>
                              </w:r>
                            </w:p>
                          </w:tc>
                          <w:tc>
                            <w:tcPr>
                              <w:tcW w:w="502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ý amur bíl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28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30. zář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istopadu do 31. led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1" name="1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1" name="1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15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259"/>
                    <w:gridCol w:w="66"/>
                    <w:gridCol w:w="827"/>
                  </w:tblGrid>
                  <w:tr>
                    <w:trPr/>
                    <w:tc>
                      <w:tcPr>
                        <w:tcW w:w="7259" w:type="dxa"/>
                        <w:tcBorders/>
                      </w:tcPr>
                      <w:tbl>
                        <w:tblPr>
                          <w:tblW w:w="718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689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2.</w:t>
                              </w:r>
                            </w:p>
                          </w:tc>
                          <w:tc>
                            <w:tcPr>
                              <w:tcW w:w="668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mimopstruhovém rybářském revíru hájen okoun říč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689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15. červ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2" name="1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2" name="1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78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93"/>
                    <w:gridCol w:w="66"/>
                    <w:gridCol w:w="827"/>
                  </w:tblGrid>
                  <w:tr>
                    <w:trPr/>
                    <w:tc>
                      <w:tcPr>
                        <w:tcW w:w="4893" w:type="dxa"/>
                        <w:tcBorders/>
                      </w:tcPr>
                      <w:tbl>
                        <w:tblPr>
                          <w:tblW w:w="481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4323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3.</w:t>
                              </w:r>
                            </w:p>
                          </w:tc>
                          <w:tc>
                            <w:tcPr>
                              <w:tcW w:w="432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šechny původní druhy raků jsou hájen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323" w:type="dxa"/>
                              <w:tcBorders/>
                            </w:tcPr>
                            <w:tbl>
                              <w:tblPr>
                                <w:tblW w:w="368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41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4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oročně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4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oročně, s výjimkou raka říčníh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4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30. listopad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3" name="1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3" name="1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8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91"/>
                    <w:gridCol w:w="66"/>
                    <w:gridCol w:w="827"/>
                  </w:tblGrid>
                  <w:tr>
                    <w:trPr/>
                    <w:tc>
                      <w:tcPr>
                        <w:tcW w:w="6091" w:type="dxa"/>
                        <w:tcBorders/>
                      </w:tcPr>
                      <w:tbl>
                        <w:tblPr>
                          <w:tblW w:w="601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521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4.</w:t>
                              </w:r>
                            </w:p>
                          </w:tc>
                          <w:tc>
                            <w:tcPr>
                              <w:tcW w:w="552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á střevle potoč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521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oročně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4" name="1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4" name="1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63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746"/>
                    <w:gridCol w:w="66"/>
                    <w:gridCol w:w="827"/>
                  </w:tblGrid>
                  <w:tr>
                    <w:trPr/>
                    <w:tc>
                      <w:tcPr>
                        <w:tcW w:w="7746" w:type="dxa"/>
                        <w:tcBorders/>
                      </w:tcPr>
                      <w:tbl>
                        <w:tblPr>
                          <w:tblW w:w="767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176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5.</w:t>
                              </w:r>
                            </w:p>
                          </w:tc>
                          <w:tc>
                            <w:tcPr>
                              <w:tcW w:w="717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 rybářských revírech hájená vranka obecná a pruhoploutv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176" w:type="dxa"/>
                              <w:tcBorders/>
                            </w:tcPr>
                            <w:tbl>
                              <w:tblPr>
                                <w:tblW w:w="3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eloročně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stanovenu dobu háj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ledna do 15. červ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5" name="1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5" name="1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6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778"/>
                    <w:gridCol w:w="66"/>
                    <w:gridCol w:w="827"/>
                  </w:tblGrid>
                  <w:tr>
                    <w:trPr/>
                    <w:tc>
                      <w:tcPr>
                        <w:tcW w:w="7778" w:type="dxa"/>
                        <w:tcBorders/>
                      </w:tcPr>
                      <w:tbl>
                        <w:tblPr>
                          <w:tblW w:w="770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208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6.</w:t>
                              </w:r>
                            </w:p>
                          </w:tc>
                          <w:tc>
                            <w:tcPr>
                              <w:tcW w:w="720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mimopstruhových rybářských revírech povolen lov přívlač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208" w:type="dxa"/>
                              <w:tcBorders/>
                            </w:tcPr>
                            <w:tbl>
                              <w:tblPr>
                                <w:tblW w:w="31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0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červ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červ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prosin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6" name="1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6" name="1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29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405"/>
                    <w:gridCol w:w="66"/>
                    <w:gridCol w:w="827"/>
                  </w:tblGrid>
                  <w:tr>
                    <w:trPr/>
                    <w:tc>
                      <w:tcPr>
                        <w:tcW w:w="8405" w:type="dxa"/>
                        <w:tcBorders/>
                      </w:tcPr>
                      <w:tbl>
                        <w:tblPr>
                          <w:tblW w:w="8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835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7.</w:t>
                              </w:r>
                            </w:p>
                          </w:tc>
                          <w:tc>
                            <w:tcPr>
                              <w:tcW w:w="783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mimopstruhových rybářských revírech povolen lov čeřínkování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835" w:type="dxa"/>
                              <w:tcBorders/>
                            </w:tcPr>
                            <w:tbl>
                              <w:tblPr>
                                <w:tblW w:w="31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0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červ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červ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prosin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7" name="1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7" name="1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72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32"/>
                    <w:gridCol w:w="66"/>
                    <w:gridCol w:w="827"/>
                  </w:tblGrid>
                  <w:tr>
                    <w:trPr/>
                    <w:tc>
                      <w:tcPr>
                        <w:tcW w:w="8832" w:type="dxa"/>
                        <w:tcBorders/>
                      </w:tcPr>
                      <w:tbl>
                        <w:tblPr>
                          <w:tblW w:w="875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262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8.</w:t>
                              </w:r>
                            </w:p>
                          </w:tc>
                          <w:tc>
                            <w:tcPr>
                              <w:tcW w:w="826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mimopstruhových rybářských revírech povolen lov na nástražní rybk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262" w:type="dxa"/>
                              <w:tcBorders/>
                            </w:tcPr>
                            <w:tbl>
                              <w:tblPr>
                                <w:tblW w:w="31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0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červ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. června do 31. prosi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prosin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8" name="1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8" name="1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38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487"/>
                    <w:gridCol w:w="66"/>
                    <w:gridCol w:w="827"/>
                  </w:tblGrid>
                  <w:tr>
                    <w:trPr/>
                    <w:tc>
                      <w:tcPr>
                        <w:tcW w:w="8487" w:type="dxa"/>
                        <w:tcBorders/>
                      </w:tcPr>
                      <w:tbl>
                        <w:tblPr>
                          <w:tblW w:w="841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91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9.</w:t>
                              </w:r>
                            </w:p>
                          </w:tc>
                          <w:tc>
                            <w:tcPr>
                              <w:tcW w:w="791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Za nástražní rybky nemohou být použity ryb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917" w:type="dxa"/>
                              <w:tcBorders/>
                            </w:tcPr>
                            <w:tbl>
                              <w:tblPr>
                                <w:tblW w:w="78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56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5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sosovité, úhoř, chráněné druhy ryb a ryby nedosahující nejmenší lovné mír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5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sosovité, pokud nedosahují nejmenší lovné míry a ryby sekavc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5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dosahující lovné míry a chráněné druhy podle zvláštních předpisů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9" name="1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9" name="1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9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101"/>
                    <w:gridCol w:w="66"/>
                    <w:gridCol w:w="827"/>
                  </w:tblGrid>
                  <w:tr>
                    <w:trPr/>
                    <w:tc>
                      <w:tcPr>
                        <w:tcW w:w="6101" w:type="dxa"/>
                        <w:tcBorders/>
                      </w:tcPr>
                      <w:tbl>
                        <w:tblPr>
                          <w:tblW w:w="602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531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0.</w:t>
                              </w:r>
                            </w:p>
                          </w:tc>
                          <w:tc>
                            <w:tcPr>
                              <w:tcW w:w="553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Smějí být používány za nástrahu ryby lososovité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531" w:type="dxa"/>
                              <w:tcBorders/>
                            </w:tcPr>
                            <w:tbl>
                              <w:tblPr>
                                <w:tblW w:w="54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1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1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směj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1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smějí, pokud nedosahují nejmenší stanovené dél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1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měj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0" name="1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0" name="1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1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yskytují-li se v mimopstruhovém rybářském revíru také ryby lososovité, může si osoba provádějící lov v jednom dni přisvoj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71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92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9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3 ks, pokud celková hmotnost denního úlovku nepřesáhne 7 kg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9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2 ks, pokud celková hmotnost denního úlovku nepřesáhne 7 kg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9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4 ks, pokud celková hmotnost denního úlovku nepřesáhne 7 kg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1" name="1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1" name="1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2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svojené ryby osoba provádějící lov zapisuje nesmazatelným způsobem do povolenky k lovu, do které uved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718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91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9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atum, číslo revíru, druh ryby, její délku a hmotnos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9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atum, druh ryby a její délk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9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atum, číslo revíru, použitou nástrahu, druh ryby, její délku a hmotnos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2" name="1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2" name="1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3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teré přisvojené druhy ryb zapisuje osoba provádějící lov v mimopstruhovém rybářském revíru bezprostředně po jejich ulove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6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4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apra, štiku, candáta, bolena, sumce a lososovité ryby (mimo síhů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sosovité ryby (mimo síhů), lipana a kapr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4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uze kapra a dravé ryb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3" name="1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3" name="1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4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teré přisvojené druhy ryb zapisuje osoba provádějící lov v pstruhovém rybářském revíru bezprostředně po jejich ulove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74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18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1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sosovité ryby (mimo síhů) a kapr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1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apra, štiku, candáta, bolena, sumce, lipana a lososovité ryby (mimo síhů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1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šechny přisvojené ryby bez ohledu na jejich druh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4" name="1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4" name="1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5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musí osoba provádějící lov ryb v pstruhovém rybářském revíru zapsat přisvojeného siven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58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5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ezprostředně po jeho ulov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skončení nebo přerušení lovu před odchodem od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15 minut po jeho ulove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5" name="1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5" name="1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6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musí osoba provádějící lov ryb v pstruhovém rybářském revíru zapsat přisvojeného jelce jesen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58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58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 skončení nebo přerušení lovu před odchodem od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ezprostředně po jeho ulov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5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hodinu po ukončení denního lovu ry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6" name="1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6" name="1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7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Za rybu lososovitou se pro účely vyhlášky č. 197/2004 Sb., v platném znění považuje 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18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56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ipan podhor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doustev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lec jese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7" name="1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7" name="1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8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ou stráž odvolává a zrušu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becní úřad obce s rozšířenou působností, příslušný podle místa trvalého bydliště navrhované osob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živatel rybářského rev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raj v přenesené působnosti, příslušný podle místa trvalého bydliště člena rybářské stráž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8" name="1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8" name="1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9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oprávněna požadovat od osoby lovící vodní organism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ání její totožnosti, předložení platného rybářského lístku a platné povolenky k lovu a předložení souhlasu uživatele rybářského revíru nebo rybníkář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 podezření, že přepravuje v autě neoprávněně nabyté ryby doklad o jejich půvo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ání totožnosti a v případě podezření na neoprávněně vydaný rybářský lístek a povolenku tyto dokumenty proti potvrzence odebrat a do 5 pracovních dní je předat policii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9" name="1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9" name="1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0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ůže rybářská stráž zadržet povolenku k lovu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ůže, jde-li o osobu, která se dopustila porušení povinnosti stanovené zákonem o rybářství nebo prováděcí vyhláškou k zákonu o rybářství nebo bližšími podmínkami výkonu rybářského práv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ůže, jde-li o osobu, která se dopustila porušení povinnosti stanovené zákonem o rybářství nebo prováděcí vyhláškou k zákonu o rybářství nebo Bližšími podmínkami výkonu rybářského práva, ale pouze v přítomnosti Policie Č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ůž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0" name="1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0" name="1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1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ou stráž ustanovu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becní úřad obce s rozšířenou působností, příslušný podle místa trvalého bydliště navrhované osob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becní úřad obce s rozšířenou působností, v jehož obvodu má navrhovatel sídl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rajský úřad podle místa, kde má sídlo uživatel reví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1" name="1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1" name="1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8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34"/>
                    <w:gridCol w:w="66"/>
                    <w:gridCol w:w="827"/>
                  </w:tblGrid>
                  <w:tr>
                    <w:trPr/>
                    <w:tc>
                      <w:tcPr>
                        <w:tcW w:w="4934" w:type="dxa"/>
                        <w:tcBorders/>
                      </w:tcPr>
                      <w:tbl>
                        <w:tblPr>
                          <w:tblW w:w="48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4364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2.</w:t>
                              </w:r>
                            </w:p>
                          </w:tc>
                          <w:tc>
                            <w:tcPr>
                              <w:tcW w:w="436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Obvod působnosti rybářské stráže 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364" w:type="dxa"/>
                              <w:tcBorders/>
                            </w:tcPr>
                            <w:tbl>
                              <w:tblPr>
                                <w:tblW w:w="428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01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0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tanoven v průkazu rybářské stráž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0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ní přesně vymez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0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e všech rybářských revírech v republi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2" name="1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2" name="1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83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46"/>
                    <w:gridCol w:w="66"/>
                    <w:gridCol w:w="827"/>
                  </w:tblGrid>
                  <w:tr>
                    <w:trPr/>
                    <w:tc>
                      <w:tcPr>
                        <w:tcW w:w="5946" w:type="dxa"/>
                        <w:tcBorders/>
                      </w:tcPr>
                      <w:tbl>
                        <w:tblPr>
                          <w:tblW w:w="587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376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3.</w:t>
                              </w:r>
                            </w:p>
                          </w:tc>
                          <w:tc>
                            <w:tcPr>
                              <w:tcW w:w="537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ou stráží může být ustanovena osoba, která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376" w:type="dxa"/>
                              <w:tcBorders/>
                            </w:tcPr>
                            <w:tbl>
                              <w:tblPr>
                                <w:tblW w:w="16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41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 starší 21 le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 starší 18 le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 starší 25 le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3" name="1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3" name="1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1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300"/>
                    <w:gridCol w:w="66"/>
                    <w:gridCol w:w="827"/>
                  </w:tblGrid>
                  <w:tr>
                    <w:trPr/>
                    <w:tc>
                      <w:tcPr>
                        <w:tcW w:w="8300" w:type="dxa"/>
                        <w:tcBorders/>
                      </w:tcPr>
                      <w:tbl>
                        <w:tblPr>
                          <w:tblW w:w="822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730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4.</w:t>
                              </w:r>
                            </w:p>
                          </w:tc>
                          <w:tc>
                            <w:tcPr>
                              <w:tcW w:w="773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ou stráží může být ustanovena osob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730" w:type="dxa"/>
                              <w:tcBorders/>
                            </w:tcPr>
                            <w:tbl>
                              <w:tblPr>
                                <w:tblW w:w="76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38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ez ohledu na státní příslušnos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terá je občanem České republiky nebo zde má povolený dlouhodobý poby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terá je občanem některého ze států Evropské uni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4" name="1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4" name="1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97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86"/>
                    <w:gridCol w:w="66"/>
                    <w:gridCol w:w="827"/>
                  </w:tblGrid>
                  <w:tr>
                    <w:trPr/>
                    <w:tc>
                      <w:tcPr>
                        <w:tcW w:w="8086" w:type="dxa"/>
                        <w:tcBorders/>
                      </w:tcPr>
                      <w:tbl>
                        <w:tblPr>
                          <w:tblW w:w="80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516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5.</w:t>
                              </w:r>
                            </w:p>
                          </w:tc>
                          <w:tc>
                            <w:tcPr>
                              <w:tcW w:w="751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ou stráží může být ustanovena osob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516" w:type="dxa"/>
                              <w:tcBorders/>
                            </w:tcPr>
                            <w:tbl>
                              <w:tblPr>
                                <w:tblW w:w="74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166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1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terá je bezúhon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1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terá byla pravomocně odsouzena pro trestný čin majetkového charakte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1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ti které bylo vedeno přestupkové říze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5" name="1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5" name="1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05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161"/>
                    <w:gridCol w:w="66"/>
                    <w:gridCol w:w="827"/>
                  </w:tblGrid>
                  <w:tr>
                    <w:trPr/>
                    <w:tc>
                      <w:tcPr>
                        <w:tcW w:w="8161" w:type="dxa"/>
                        <w:tcBorders/>
                      </w:tcPr>
                      <w:tbl>
                        <w:tblPr>
                          <w:tblW w:w="808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591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6.</w:t>
                              </w:r>
                            </w:p>
                          </w:tc>
                          <w:tc>
                            <w:tcPr>
                              <w:tcW w:w="759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ou stráží může být ustanovena osoba, která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591" w:type="dxa"/>
                              <w:tcBorders/>
                            </w:tcPr>
                            <w:tbl>
                              <w:tblPr>
                                <w:tblW w:w="75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24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2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á způsobilost k právním úkonů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2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má způsobilost k právním úkonům, avšak má ustanoveného opatrovník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2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 omezena ve způsobilosti k právním úkonů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6" name="1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6" name="1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66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74"/>
                    <w:gridCol w:w="66"/>
                    <w:gridCol w:w="827"/>
                  </w:tblGrid>
                  <w:tr>
                    <w:trPr/>
                    <w:tc>
                      <w:tcPr>
                        <w:tcW w:w="6774" w:type="dxa"/>
                        <w:tcBorders/>
                      </w:tcPr>
                      <w:tbl>
                        <w:tblPr>
                          <w:tblW w:w="669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204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7.</w:t>
                              </w:r>
                            </w:p>
                          </w:tc>
                          <w:tc>
                            <w:tcPr>
                              <w:tcW w:w="620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dmínkou pro ustanovení rybářské stráže 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204" w:type="dxa"/>
                              <w:tcBorders/>
                            </w:tcPr>
                            <w:tbl>
                              <w:tblPr>
                                <w:tblW w:w="612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85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8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ání znalostí práv a povinností rybářské stráž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8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ání znalostí práv a povinností člena rybářského svaz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8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ýkon funkce pomocníka rybářské stráže nejméně dva rok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7" name="1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7" name="1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8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oprávněn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ontrolovat, zda osoby, které loví ryby v rybnících nebo rybářských revírech jsou k tomu oprávněny a zda provádějí lov řádně a způsobem, který umožňuje záko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ontrolovat, zda osoby, které loví ryby, nebo se pohybují v těsné blízkosti rybářských revírů, dodržují i dopravní předpisy a předpisy k ochraně přír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vést u osob, které loví ryby v rybnících nebo rybářských revírech, v případech, že zjistí pochybení z jejich strany přezkoušení ze znalosti pravidel lovu ry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8" name="1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8" name="1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9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oprávněn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ontrolovat osobám lovícím ryby nebo vodní organismy obsah rybářské loďky, rybářské náčiní, a zařízení k uchování ryb, včetně úlovků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adržovat osoby přistižené při neoprávněném lovu ryb a zjišťovat jejich totožnost pouze v případě přítomnosti příslušníka Policie Č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adržovat osoby, které se pohybují v těsné blízkosti rybářských revírů a v případě podezření z neoprávněného lovu ryb zjišťovat jejich totožnos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9" name="1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9" name="1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0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oprávněna kontrolova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žívání jezů, stavidel, zdymadel, výpustí a jiných zařízení z hlediska dodržování právních předpisů a opatření na ochranu výkonu rybářského práv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da provozní a manipulační řády rybníků a dalších vodohospodářských děl nejsou porušovány a nedochází ke znečišťování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da není narušován provoz malých vodních elektráre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0" name="1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0" name="1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1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oprávněna požadovat od lovící osob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ání její totožnosti, předložení platného rybářského lístku a platné povolenky k lov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 podezření, že přepravuje v autě neoprávněně nabyté ryby doklad o jejich půvo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ání totožnosti a v případě podezření na neoprávněně vydaný rybářský lístek a povolenku tyto dokumenty proti potvrzence odebrat a do 5 pracovních dní je předat policii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1" name="1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1" name="1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2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rybářská stráž oprávněna zadržet rybářské náči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 případě, že je osoba důvodně podezřelá, že jím spáchala trestný čin nebo přestup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 případě, že jím byl spáchán trestný čin a hodnota zadrženého náčiní nepřesahuje 3000 Kč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případě zjištěného přestupku, pokud hodnota zadrženého náčiní nepřesahuje 2000 Kč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2" name="1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2" name="1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85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60"/>
                    <w:gridCol w:w="66"/>
                    <w:gridCol w:w="827"/>
                  </w:tblGrid>
                  <w:tr>
                    <w:trPr/>
                    <w:tc>
                      <w:tcPr>
                        <w:tcW w:w="7960" w:type="dxa"/>
                        <w:tcBorders/>
                      </w:tcPr>
                      <w:tbl>
                        <w:tblPr>
                          <w:tblW w:w="788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390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3.</w:t>
                              </w:r>
                            </w:p>
                          </w:tc>
                          <w:tc>
                            <w:tcPr>
                              <w:tcW w:w="739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rybářská stráž oprávněna zadržet úlovk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390" w:type="dxa"/>
                              <w:tcBorders/>
                            </w:tcPr>
                            <w:tbl>
                              <w:tblPr>
                                <w:tblW w:w="73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04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0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 případě, že jejich ponecháním byl spáchán trestný činu nebo přestup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0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případě, že osoba odmítne umožnit kontrolu úlovků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0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 případě nezapsání ulovené ryby do přehledu o úlovcích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3" name="1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3" name="1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4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při výkonu své funkce povinn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azovat se průkazem rybářské stráže a nosit služební odznak na viditelném místě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rokázat se průkazem rybářské stráže a průkazem totožnost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osit služební odznak a služební stejnokroj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4" name="1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4" name="1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5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při své činnosti povinn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ontrolovat a dohlížet na dodržování povinností, vyplývajících ze zákona o rybářství a zjišťovat zdroje a příčiny znečištění vody v rybářském rev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ontrolovat obecné užívání vody a dohlížet na to, zda se rybníků a vodních toků užívá v souladu se zákonem o vodách a o rybářstv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kontrolovat provozně manipulační řády rybníků a dohlížet na dodržování limitů vypouštění odpadních vod do toků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5" name="1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5" name="1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6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Rybářská stráž je při své činnosti povinn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znamovat neprodleně zjištěné závady, nedostatky a škody podle jejich povahy uživateli revíru a příslušnému úřadu obce s rozšířenou působností, který ji ustanovil, popřípadě orgánu příslušnému k ochraně přírody a krajiny, nebo Policii Č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znamovat do 30 dnů zjištěné závady, nedostatky a škody podle jejich povahy buď uživateli revíru nebo orgánu, který ji ustanovil, popřípadě orgánům Policie ČR nebo jiným orgánům státní správ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znamovat do 15 pracovních dnů zjištěné závady, nedostatky a škody podle jejich povahy orgánu, který ji ustanovil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6" name="1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6" name="1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46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573"/>
                    <w:gridCol w:w="66"/>
                    <w:gridCol w:w="827"/>
                  </w:tblGrid>
                  <w:tr>
                    <w:trPr/>
                    <w:tc>
                      <w:tcPr>
                        <w:tcW w:w="8573" w:type="dxa"/>
                        <w:tcBorders/>
                      </w:tcPr>
                      <w:tbl>
                        <w:tblPr>
                          <w:tblW w:w="849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003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7.</w:t>
                              </w:r>
                            </w:p>
                          </w:tc>
                          <w:tc>
                            <w:tcPr>
                              <w:tcW w:w="800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Zaniklo-li nebo bylo-li zrušeno ustanovení rybářské stráže, je tato povinn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003" w:type="dxa"/>
                              <w:tcBorders/>
                            </w:tcPr>
                            <w:tbl>
                              <w:tblPr>
                                <w:tblW w:w="79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653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65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evzdat služební odznak a služební průkaz obecnímu úřadu, který ji ustanovil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65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evzdat služební odznak a služební průkaz uživateli rev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65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evzdat služební odznak a služební průkaz vedoucímu rybářské stráž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7" name="1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7" name="1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8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Způsobí-li rybářská stráž v souvislosti s plněním svých úkolů škodu, odpovídá za n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40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7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tá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živatel rev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7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ybářský strážný, který škodu způsobil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8" name="1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8" name="1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9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ryb v rybářských revírech pomocí harpuny 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akázá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volen pouze potápěči, který je držitelem platného rybářského lístku a povolenky k rybolov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volen pouze na základě souhlasu uživatele rybářského reví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9" name="1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9" name="1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0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kutu v blokovém řízení lze ulož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stliže je přestupek spolehlivě zjištěn, nestačí domluva a obviněný z přestupku je ochoten pokutu zaplati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de-li o přestupek menšího rozsah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á-li rybářská stráž za to, že pachatel přestupku byl spolehlivě zjiště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0" name="1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0" name="1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77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85"/>
                    <w:gridCol w:w="66"/>
                    <w:gridCol w:w="827"/>
                  </w:tblGrid>
                  <w:tr>
                    <w:trPr/>
                    <w:tc>
                      <w:tcPr>
                        <w:tcW w:w="4885" w:type="dxa"/>
                        <w:tcBorders/>
                      </w:tcPr>
                      <w:tbl>
                        <w:tblPr>
                          <w:tblW w:w="48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4315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1.</w:t>
                              </w:r>
                            </w:p>
                          </w:tc>
                          <w:tc>
                            <w:tcPr>
                              <w:tcW w:w="431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roti uložení pokuty v blokovém řízení s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315" w:type="dxa"/>
                              <w:tcBorders/>
                            </w:tcPr>
                            <w:tbl>
                              <w:tblPr>
                                <w:tblW w:w="34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22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2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lze odvola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2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ze odvolat do 15 dnů od ulože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2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ze odvolat do 8 dnů od ulože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1" name="1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1" name="1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2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estupku na úseku rybářství podle zákona o přestupcích se dopustí osoba, která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oprávněně chytá ryb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echovává neoprávněně ulovené ryb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působí, byť i z nedbalosti, škodu na rybochovném zařízení, rybářském revíru či rybniční soustavě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2" name="1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2" name="1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3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Za přestupek podle zákona o rybářství se považu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ryb v rozporu s podmínkami výkonu rybářského práva stanovenými v povolence k lov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nechání si značkou opatřené ryby v případě, že má lovnou mí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činnost, která je v rozporu se zájmy uživatele revíru, přestože není uvedena v povolence k lov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3" name="1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3" name="1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4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Útoku na veřejného činitele se podle trestního zákona dopustí ten, kd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yhrožuje usmrcením, ublížením na zdraví nebo způsobením škody velkého rozsahu v úmyslu působit na výkon pravomoci rybářské stráže nebo pro tento výko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dá stížnost příslušnému orgánu na chování veřejného činitele, přičemž nezáleží na tom, zda v ní uvede pravdivé nebo nepravdivé údaj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dá stížnost příslušnému orgánu na chování veřejného činitele, přičemž jsou v ní uvedeny nepravdivé údaje a stížnost bude vyhodnocena jako neoprávně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4" name="1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4" name="1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5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ůže být pouhé nesplnění povinnosti vyplývající z pravomoci rybářské stráže trestným čine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, pokud tak rybářská stráž činí v úmyslu způsobit jinému škodu nebo opatřit sobě nebo jinému neoprávněný prospěch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, bez dalších podmínek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5" name="1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5" name="1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14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254"/>
                    <w:gridCol w:w="66"/>
                    <w:gridCol w:w="827"/>
                  </w:tblGrid>
                  <w:tr>
                    <w:trPr/>
                    <w:tc>
                      <w:tcPr>
                        <w:tcW w:w="3254" w:type="dxa"/>
                        <w:tcBorders/>
                      </w:tcPr>
                      <w:tbl>
                        <w:tblPr>
                          <w:tblW w:w="317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2684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6.</w:t>
                              </w:r>
                            </w:p>
                          </w:tc>
                          <w:tc>
                            <w:tcPr>
                              <w:tcW w:w="268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Český rybářský svaz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684" w:type="dxa"/>
                              <w:tcBorders/>
                            </w:tcPr>
                            <w:tbl>
                              <w:tblPr>
                                <w:tblW w:w="26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33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3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litická organiza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3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polečenská organiza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3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bčanské sdruže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6" name="1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6" name="1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65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760"/>
                    <w:gridCol w:w="66"/>
                    <w:gridCol w:w="827"/>
                  </w:tblGrid>
                  <w:tr>
                    <w:trPr/>
                    <w:tc>
                      <w:tcPr>
                        <w:tcW w:w="4760" w:type="dxa"/>
                        <w:tcBorders/>
                      </w:tcPr>
                      <w:tbl>
                        <w:tblPr>
                          <w:tblW w:w="468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4190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7.</w:t>
                              </w:r>
                            </w:p>
                          </w:tc>
                          <w:tc>
                            <w:tcPr>
                              <w:tcW w:w="419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Dokladem členství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190" w:type="dxa"/>
                              <w:tcBorders/>
                            </w:tcPr>
                            <w:tbl>
                              <w:tblPr>
                                <w:tblW w:w="41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84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8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hláška za člena a splněné povinnost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8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latný členský průkaz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8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hláška za člena, zaplacení zápisnéh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7" name="1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7" name="1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30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408"/>
                    <w:gridCol w:w="66"/>
                    <w:gridCol w:w="827"/>
                  </w:tblGrid>
                  <w:tr>
                    <w:trPr/>
                    <w:tc>
                      <w:tcPr>
                        <w:tcW w:w="6408" w:type="dxa"/>
                        <w:tcBorders/>
                      </w:tcPr>
                      <w:tbl>
                        <w:tblPr>
                          <w:tblW w:w="633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838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8.</w:t>
                              </w:r>
                            </w:p>
                          </w:tc>
                          <w:tc>
                            <w:tcPr>
                              <w:tcW w:w="583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á je struktura ČRS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838" w:type="dxa"/>
                              <w:tcBorders/>
                            </w:tcPr>
                            <w:tbl>
                              <w:tblPr>
                                <w:tblW w:w="57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48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4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ístní organizace, územní svaz, Republiková rad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4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ístní organizace, územní rada, Republikový sně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4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ístní skupiny, místní organizace, vyšší svazové orgán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8" name="17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8" name="17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2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381"/>
                    <w:gridCol w:w="66"/>
                    <w:gridCol w:w="827"/>
                  </w:tblGrid>
                  <w:tr>
                    <w:trPr/>
                    <w:tc>
                      <w:tcPr>
                        <w:tcW w:w="6381" w:type="dxa"/>
                        <w:tcBorders/>
                      </w:tcPr>
                      <w:tbl>
                        <w:tblPr>
                          <w:tblW w:w="630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5811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9.</w:t>
                              </w:r>
                            </w:p>
                          </w:tc>
                          <w:tc>
                            <w:tcPr>
                              <w:tcW w:w="581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Územní svaz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811" w:type="dxa"/>
                              <w:tcBorders/>
                            </w:tcPr>
                            <w:tbl>
                              <w:tblPr>
                                <w:tblW w:w="5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46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4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družují výbory místních skupin a organizac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4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družují kluby a ostatní rybář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4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družují místní organizace v rozsahu územní působnosti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9" name="17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9" name="17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02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132"/>
                    <w:gridCol w:w="66"/>
                    <w:gridCol w:w="827"/>
                  </w:tblGrid>
                  <w:tr>
                    <w:trPr/>
                    <w:tc>
                      <w:tcPr>
                        <w:tcW w:w="7132" w:type="dxa"/>
                        <w:tcBorders/>
                      </w:tcPr>
                      <w:tbl>
                        <w:tblPr>
                          <w:tblW w:w="705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562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0.</w:t>
                              </w:r>
                            </w:p>
                          </w:tc>
                          <w:tc>
                            <w:tcPr>
                              <w:tcW w:w="656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Statutárními orgány jednotlivých organizačních jednotek jso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562" w:type="dxa"/>
                              <w:tcBorders/>
                            </w:tcPr>
                            <w:tbl>
                              <w:tblPr>
                                <w:tblW w:w="23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0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0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ajemník a hospodář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0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edseda a hospodář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0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edseda a jednatel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0" name="1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0" name="1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78"/>
                    <w:gridCol w:w="66"/>
                    <w:gridCol w:w="827"/>
                  </w:tblGrid>
                  <w:tr>
                    <w:trPr/>
                    <w:tc>
                      <w:tcPr>
                        <w:tcW w:w="3678" w:type="dxa"/>
                        <w:tcBorders/>
                      </w:tcPr>
                      <w:tbl>
                        <w:tblPr>
                          <w:tblW w:w="360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3108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1.</w:t>
                              </w:r>
                            </w:p>
                          </w:tc>
                          <w:tc>
                            <w:tcPr>
                              <w:tcW w:w="310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rcholným orgánem ČRS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108" w:type="dxa"/>
                              <w:tcBorders/>
                            </w:tcPr>
                            <w:tbl>
                              <w:tblPr>
                                <w:tblW w:w="21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88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88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epublikový sjezd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88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epublikový sně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88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epubliková rad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1" name="1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1" name="1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87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984"/>
                    <w:gridCol w:w="66"/>
                    <w:gridCol w:w="827"/>
                  </w:tblGrid>
                  <w:tr>
                    <w:trPr/>
                    <w:tc>
                      <w:tcPr>
                        <w:tcW w:w="6984" w:type="dxa"/>
                        <w:tcBorders/>
                      </w:tcPr>
                      <w:tbl>
                        <w:tblPr>
                          <w:tblW w:w="690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6414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2.</w:t>
                              </w:r>
                            </w:p>
                          </w:tc>
                          <w:tc>
                            <w:tcPr>
                              <w:tcW w:w="641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ro přijetí dítěte za člena ČRS je rozhodující věková hranic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414" w:type="dxa"/>
                              <w:tcBorders/>
                            </w:tcPr>
                            <w:tbl>
                              <w:tblPr>
                                <w:tblW w:w="3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6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6 le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počátku školní docház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0 le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2" name="1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2" name="1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3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á práva a povinnosti mají děti a mládež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žádn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ako ostatní členové, kromě práva účastnit se členské schůze, hlasovat, volit nebo být volen do orgánů ČR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úměrné jejich věk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3" name="1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3" name="1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4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slání Českého rybářského svazu je mimo jiné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ajistit maximální hospodářskou těžbu lovem ryb v rybářských revírech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hovat ryby v ekologických rybničních chovech a zarybňovat rybářské revíry v množství daném výsledkem produkce ryb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hovat, chránit a lovit ryby, chovat a lovit vodní organismy, ochraňovat jejich život a životní prostřed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4" name="1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4" name="1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5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Člen ČRS může být organizován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 místních organizacích podle pobytů v průběhu roku (trvalé bydliště, chata, dovolená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n v jedné MO, zpravidla nejblíže místu trvalého bydliště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aximálně ve dvou MO podle vlastního výbě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5" name="1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5" name="1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6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Zúčastňovat se členské schůze, hlasovat tam a volit nebo být volen do všech orgánů ČR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71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683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8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á právo jen člen ČRS, který byl alespoň 1 rok ve funkci orgánu ČR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8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á právo člen ČRS po pěti letech členstv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8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á právo každý řádný člen ČRS vyjma dětí a mládež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6" name="1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6" name="1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7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Člen ČRS má povinnos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82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9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držovat Stanovy ČRS, obecně závazné právní předpisy o rybářství a ochraně přírody, bližší podmínky výkonu rybářského práva a plnit rozhodnutí orgánů ČR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držovat obecně závazné právní předpisy o rybářství a ochraně přírody, Stanovy ČRS, bližší podmínky výkonu rybářského práva a rozhodnutí orgánů ČRS nejsou pro člena ČRS závazné a plní je či neplní podle vlastního posouzení věc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držovat Stanovy ČRS, obecně závazné právní předpisy o rybářství a ochraně přírody, bližší podmínky výkonu rybářského práva a rozhodnutí orgánů ČRS nejsou pro člena ČRS závazné a plní je či neplní podle vlastního posouzení věci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7" name="1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7" name="1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15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265"/>
                    <w:gridCol w:w="66"/>
                    <w:gridCol w:w="827"/>
                  </w:tblGrid>
                  <w:tr>
                    <w:trPr/>
                    <w:tc>
                      <w:tcPr>
                        <w:tcW w:w="8265" w:type="dxa"/>
                        <w:tcBorders/>
                      </w:tcPr>
                      <w:tbl>
                        <w:tblPr>
                          <w:tblW w:w="819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7695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8.</w:t>
                              </w:r>
                            </w:p>
                          </w:tc>
                          <w:tc>
                            <w:tcPr>
                              <w:tcW w:w="76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ravidelný peněžní příspěvek (členská známka) je člen povinen zaplatit d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695" w:type="dxa"/>
                              <w:tcBorders/>
                            </w:tcPr>
                            <w:tbl>
                              <w:tblPr>
                                <w:tblW w:w="34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22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2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konce února příslušného rok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2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15. ledna příslušného rok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2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o konce ledna příslušného rok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8" name="1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8" name="1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9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očet hodin pracovního ročního příspěvku (brigádnických hodin) a výši jeho finanční náhrad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532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05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0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avrhuje výbor MO a schvaluje členská schůze M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0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avrhuje členská schůze MO a schvaluje výbor M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05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avrhuje Rada ČRS a schvaluje Republikový sně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9" name="1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9" name="1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09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2"/>
                    <w:gridCol w:w="66"/>
                    <w:gridCol w:w="827"/>
                  </w:tblGrid>
                  <w:tr>
                    <w:trPr/>
                    <w:tc>
                      <w:tcPr>
                        <w:tcW w:w="5202" w:type="dxa"/>
                        <w:tcBorders/>
                      </w:tcPr>
                      <w:tbl>
                        <w:tblPr>
                          <w:tblW w:w="512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4632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90.</w:t>
                              </w:r>
                            </w:p>
                          </w:tc>
                          <w:tc>
                            <w:tcPr>
                              <w:tcW w:w="463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Udělování svazových vyznamenaní se řídí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632" w:type="dxa"/>
                              <w:tcBorders/>
                            </w:tcPr>
                            <w:tbl>
                              <w:tblPr>
                                <w:tblW w:w="45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28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28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nitrosvazovými předpis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28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yhláškou č. 197/2004 Sb., v platném zně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28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měrnicí Ministersva zemědělství Č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90" name="1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0" name="1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8347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91.</w:t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Ztrátu nebo znehodnocení členské legitimace je člen Svazu povinen neprodleně hlás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347" w:type="dxa"/>
                              <w:tcBorders/>
                            </w:tcPr>
                            <w:tbl>
                              <w:tblPr>
                                <w:tblW w:w="31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87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ýboru MO, jíž je člen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adě ČR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inisterstvo zemědělství Č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91" name="1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1" name="1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05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6"/>
                    <w:gridCol w:w="66"/>
                    <w:gridCol w:w="827"/>
                  </w:tblGrid>
                  <w:tr>
                    <w:trPr/>
                    <w:tc>
                      <w:tcPr>
                        <w:tcW w:w="5166" w:type="dxa"/>
                        <w:tcBorders/>
                      </w:tcPr>
                      <w:tbl>
                        <w:tblPr>
                          <w:tblW w:w="509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95"/>
                          <w:gridCol w:w="4596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92.</w:t>
                              </w:r>
                            </w:p>
                          </w:tc>
                          <w:tc>
                            <w:tcPr>
                              <w:tcW w:w="459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Návrh na zahájení kárného řízení se podává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596" w:type="dxa"/>
                              <w:tcBorders/>
                            </w:tcPr>
                            <w:tbl>
                              <w:tblPr>
                                <w:tblW w:w="3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53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 té MO, jíž je člen Svaz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 té MO, kde byl spáchan přestup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53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ÚS ČR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92" name="19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2" name="19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© Copyright, Český rybářský svaz - Rada, 2003 - 2011, Všechna práva vyhrazena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6:00Z</dcterms:created>
  <dc:creator>Michael ŠILINGER</dc:creator>
  <dc:description/>
  <cp:keywords/>
  <dc:language>en-US</dc:language>
  <cp:lastModifiedBy>Michael ŠILINGER</cp:lastModifiedBy>
  <dcterms:modified xsi:type="dcterms:W3CDTF">2011-10-14T10:52:00Z</dcterms:modified>
  <cp:revision>1</cp:revision>
  <dc:subject/>
  <dc:title/>
</cp:coreProperties>
</file>