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31" w:type="dxa"/>
        <w:tblLayout w:type="fixed"/>
        <w:tblCellMar>
          <w:top w:w="109" w:type="dxa"/>
          <w:left w:w="231" w:type="dxa"/>
          <w:bottom w:w="231" w:type="dxa"/>
          <w:right w:w="231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eastAsia="cs-CZ"/>
              </w:rPr>
              <w:t>1.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875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5"/>
                    <w:gridCol w:w="8388"/>
                  </w:tblGrid>
                  <w:tr>
                    <w:trPr/>
                    <w:tc>
                      <w:tcPr>
                        <w:tcW w:w="365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27"/>
                                  <w:szCs w:val="27"/>
                                  <w:lang w:eastAsia="cs-CZ"/>
                                </w:rPr>
                                <w:t>Základní znalosti z poznávání ryb a vodních organismů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TableContents"/>
                                <w:widowControl w:val="false"/>
                                <w:suppressLineNumbers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83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1" name="obrázek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obrázek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3" name="obrázek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obrázek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02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5" name="obrázek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obrázek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4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67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7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doustev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7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stroretka stěhovav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7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7" name="obrázek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obrázek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5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3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4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osos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4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seter mal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9" name="obrázek 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obrázek 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6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0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lavat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ipan podhor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 říční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11" name="obrázek 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obrázek 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7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3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4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jes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arm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13" name="obrázek 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obrázek 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1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8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7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51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5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olen dra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5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íh severní maréna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5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tolstolobik bíl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15" name="obrázek 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obrázek 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1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56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50"/>
                    <w:gridCol w:w="6095"/>
                    <w:gridCol w:w="823"/>
                  </w:tblGrid>
                  <w:tr>
                    <w:trPr/>
                    <w:tc>
                      <w:tcPr>
                        <w:tcW w:w="2650" w:type="dxa"/>
                        <w:tcBorders/>
                      </w:tcPr>
                      <w:tbl>
                        <w:tblPr>
                          <w:tblW w:w="257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6"/>
                          <w:gridCol w:w="2339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9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673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67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ti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67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andát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67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stroretka stěhovav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17" name="obrázek 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obrázek 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1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0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0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osos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lavatk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19" name="obrázek 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obrázek 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9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1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07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jes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ras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21" name="obrázek 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obrázek 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2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40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6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tloušť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duhov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23" name="obrázek 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obrázek 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2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3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seter mal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iven americ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25" name="obrázek 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obrázek 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2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4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3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59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27" name="obrázek 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obrázek 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2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5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9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ipan podhor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ekavec píseč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duhov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29" name="obrázek 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obrázek 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3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6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07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tloušť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iven americ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31" name="obrázek 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obrázek 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3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7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6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8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iskoř pruhova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rank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33" name="obrázek 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obrázek 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3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8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6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ník jednovous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umec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ejn vel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35" name="obrázek 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obrázek 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3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19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0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lavat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osos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37" name="obrázek 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obrázek 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3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0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6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ras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erlín ostrobřich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39" name="obrázek 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obrázek 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4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9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1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4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70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okoun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andát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ín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41" name="obrázek 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obrázek 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4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2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6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erlín ostrobřich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43" name="obrázek 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obrázek 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4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3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6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8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úhoř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iskoř pruhova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8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rouzek obec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45" name="obrázek 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obrázek 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4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4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6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erlín ostrobřich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lec jese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47" name="obrázek 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obrázek 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4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5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9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ejn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andát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ekavec píseč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49" name="obrázek 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obrázek 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5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6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4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6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tolstolobik bíl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jeseter mal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mur bíl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51" name="obrázek 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obrázek 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5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7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0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tolstolobik bíl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mur bíl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lavatka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53" name="obrázek 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obrázek 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5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8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5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26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ran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rouzek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2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struh duhov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55" name="obrázek 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obrázek 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29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07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ras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pr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0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ejn vel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38325"/>
                              <wp:effectExtent l="0" t="0" r="0" b="0"/>
                              <wp:docPr id="57" name="obrázek 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obrázek 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9" t="-20" r="-9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38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5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0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6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9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rouzek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ranka obec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erlín ostrobřich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59" name="obrázek 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obrázek 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6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9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67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57"/>
                    <w:gridCol w:w="6095"/>
                    <w:gridCol w:w="823"/>
                  </w:tblGrid>
                  <w:tr>
                    <w:trPr/>
                    <w:tc>
                      <w:tcPr>
                        <w:tcW w:w="2757" w:type="dxa"/>
                        <w:tcBorders/>
                      </w:tcPr>
                      <w:tbl>
                        <w:tblPr>
                          <w:tblW w:w="268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339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1.</w:t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ryby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339" w:type="dxa"/>
                              <w:tcBorders/>
                            </w:tcPr>
                            <w:tbl>
                              <w:tblPr>
                                <w:tblW w:w="19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757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75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rouzek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75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řenka mramorova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75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lotice obec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1871980"/>
                              <wp:effectExtent l="0" t="0" r="0" b="0"/>
                              <wp:docPr id="61" name="obrázek 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obrázek 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9" t="-19" r="-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1871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6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2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3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158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1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chna divok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1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usa velk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1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lyska čern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2587625"/>
                              <wp:effectExtent l="0" t="0" r="0" b="0"/>
                              <wp:docPr id="63" name="obrázek 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obrázek 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9" t="-14" r="-9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2587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6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3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6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84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8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ormorán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8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olavka popelav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8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husa velk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2540" cy="6313170"/>
                              <wp:effectExtent l="0" t="0" r="0" b="0"/>
                              <wp:docPr id="65" name="obrázek 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obrázek 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16" t="-9" r="-16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2540" cy="63131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6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4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62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84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8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olavka popelav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8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tápka roháč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8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čáp bíl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2466975"/>
                              <wp:effectExtent l="0" t="0" r="0" b="0"/>
                              <wp:docPr id="67" name="obrázek 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obrázek 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9" t="-15" r="-9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2466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5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7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48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48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odoměrka štíhl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48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hrostík velk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48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tápník vrouben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2933700"/>
                              <wp:effectExtent l="0" t="0" r="0" b="0"/>
                              <wp:docPr id="69" name="obrázek 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obrázek 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9" t="-12" r="-9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2933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7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6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7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48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48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tápník vroube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48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lešivec obecn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48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splešťule blátiv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5855970"/>
                              <wp:effectExtent l="0" t="0" r="0" b="0"/>
                              <wp:docPr id="71" name="obrázek 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obrázek 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15" t="-9" r="-15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58559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7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7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01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kachna divok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racek chechtav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polák vel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4941570"/>
                              <wp:effectExtent l="0" t="0" r="0" b="0"/>
                              <wp:docPr id="73" name="obrázek 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obrázek 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2" t="-9" r="-12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4941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7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>
                    <w:bottom w:val="single" w:sz="4" w:space="0" w:color="000000"/>
                  </w:tcBorders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8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6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375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3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rak říční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3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kleble rybnič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3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odoměrka štíhlá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2414270"/>
                              <wp:effectExtent l="0" t="0" r="0" b="0"/>
                              <wp:docPr id="75" name="obrázek 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obrázek 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9" t="-15" r="-9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24142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7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Verdana"/>
                      <w:sz w:val="4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4"/>
                      <w:szCs w:val="15"/>
                      <w:lang w:eastAsia="cs-CZ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98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92"/>
                    <w:gridCol w:w="6095"/>
                    <w:gridCol w:w="823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tbl>
                        <w:tblPr>
                          <w:tblW w:w="28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3"/>
                          <w:gridCol w:w="2474"/>
                        </w:tblGrid>
                        <w:tr>
                          <w:trPr/>
                          <w:tc>
                            <w:tcPr>
                              <w:tcW w:w="343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39.</w:t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  <w:lang w:eastAsia="cs-CZ"/>
                                </w:rPr>
                                <w:t>O jaký druh živočicha se jedná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  <w:tc>
                            <w:tcPr>
                              <w:tcW w:w="2474" w:type="dxa"/>
                              <w:tcBorders/>
                            </w:tcPr>
                            <w:tbl>
                              <w:tblPr>
                                <w:tblW w:w="16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37"/>
                                <w:gridCol w:w="1416"/>
                              </w:tblGrid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a)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škleble rybničn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b)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mlok skvrnitý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c)</w:t>
                                    </w:r>
                                  </w:p>
                                </w:tc>
                                <w:tc>
                                  <w:tcPr>
                                    <w:tcW w:w="141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eastAsia="Times New Roman" w:cs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sz w:val="15"/>
                                        <w:szCs w:val="15"/>
                                        <w:lang w:eastAsia="cs-CZ"/>
                                      </w:rPr>
                                      <w:t>velevrub malířský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eastAsia="Times New Roman" w:cs="Verdana"/>
                                  <w:sz w:val="15"/>
                                  <w:szCs w:val="15"/>
                                  <w:lang w:eastAsia="cs-CZ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  <w:lang w:eastAsia="cs-CZ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</w:r>
                      </w:p>
                    </w:tc>
                    <w:tc>
                      <w:tcPr>
                        <w:tcW w:w="60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val="en-US" w:eastAsia="en-US"/>
                          </w:rPr>
                          <w:drawing>
                            <wp:inline distT="0" distB="0" distL="0" distR="0">
                              <wp:extent cx="3813810" cy="2286000"/>
                              <wp:effectExtent l="0" t="0" r="0" b="0"/>
                              <wp:docPr id="77" name="obrázek 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obrázek 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9" t="-16" r="-9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3810" cy="2286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eastAsia="Times New Roman" w:cs="Verdana"/>
                            <w:sz w:val="15"/>
                            <w:szCs w:val="15"/>
                            <w:lang w:eastAsia="cs-CZ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  <w:lang w:eastAsia="cs-CZ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74345" cy="474345"/>
                                  <wp:effectExtent l="0" t="0" r="0" b="0"/>
                                  <wp:docPr id="7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474480" cy="47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37.4pt;width:37.3pt;height:37.3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eastAsia="Times New Roman" w:cs="Verdana"/>
                      <w:sz w:val="15"/>
                      <w:szCs w:val="15"/>
                      <w:lang w:eastAsia="cs-CZ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</w:r>
          </w:p>
        </w:tc>
      </w:tr>
      <w:tr>
        <w:trPr/>
        <w:tc>
          <w:tcPr>
            <w:tcW w:w="90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Zdroj</w:t>
            </w:r>
            <w:r>
              <w:rPr/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http://www.rybsvaz.cz/?page=testrz/sotazek&amp;tema=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Určeno pouze pro školení nových uchazečů ČRS a stávajících členů ČR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15"/>
                <w:szCs w:val="15"/>
                <w:lang w:eastAsia="cs-CZ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eastAsia="cs-CZ"/>
              </w:rPr>
              <w:t>© Copyright, Český rybářský svaz - Rada, 2003 - 2011, Všechna práva vyhrazena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i/>
      <w:iCs/>
      <w:color w:val="4760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i/>
      <w:iCs/>
      <w:color w:val="0000B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25"/>
      <w:szCs w:val="25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i/>
      <w:iCs/>
      <w:color w:val="4760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color w:val="000080"/>
      <w:sz w:val="20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i/>
      <w:iCs/>
      <w:color w:val="0000BB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8:00Z</dcterms:created>
  <dc:creator>Michael ŠILINGER</dc:creator>
  <dc:description/>
  <cp:keywords/>
  <dc:language>en-US</dc:language>
  <cp:lastModifiedBy>Michael ŠILINGER</cp:lastModifiedBy>
  <dcterms:modified xsi:type="dcterms:W3CDTF">2011-10-14T10:08:00Z</dcterms:modified>
  <cp:revision>2</cp:revision>
  <dc:subject/>
  <dc:title/>
</cp:coreProperties>
</file>